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caps/>
          <w:sz w:val="28"/>
        </w:rPr>
        <w:t xml:space="preserve">ПМ.04 </w:t>
      </w:r>
      <w:r>
        <w:rPr>
          <w:b/>
          <w:sz w:val="28"/>
        </w:rPr>
        <w:t xml:space="preserve">МЕДИЦИНСКАЯ ПОМОЩЬ ЖЕНЩИНЕ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РОЖДЕННОМУ, СЕМЬЕ ПРИ ПАТОЛОГИЧЕСК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ТЕЧЕНИИ БЕРЕМЕННОСТИ, РОДОВ, ПОСЛЕРОДОВОГО ПЕРИ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17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4428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317"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33045</wp:posOffset>
                  </wp:positionH>
                  <wp:positionV relativeFrom="paragraph">
                    <wp:posOffset>-343535</wp:posOffset>
                  </wp:positionV>
                  <wp:extent cx="7045960" cy="967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5960" cy="967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ассмотрено и одобрено на заседании</w:t>
            </w:r>
          </w:p>
          <w:p>
            <w:pPr>
              <w:pStyle w:val="Normal"/>
              <w:ind w:left="317" w:hanging="0"/>
              <w:rPr/>
            </w:pPr>
            <w:r>
              <w:rPr/>
              <w:t>учебно-методической комиссии</w:t>
            </w:r>
          </w:p>
          <w:p>
            <w:pPr>
              <w:pStyle w:val="Normal"/>
              <w:ind w:left="317" w:hanging="0"/>
              <w:rPr/>
            </w:pPr>
            <w:r>
              <w:rPr/>
              <w:t>Протокол №_____</w:t>
            </w:r>
          </w:p>
          <w:p>
            <w:pPr>
              <w:pStyle w:val="Normal"/>
              <w:ind w:left="317" w:hanging="0"/>
              <w:rPr/>
            </w:pPr>
            <w:r>
              <w:rPr/>
              <w:t>от ____ _________20 __ г.</w:t>
            </w:r>
          </w:p>
          <w:p>
            <w:pPr>
              <w:pStyle w:val="Normal"/>
              <w:ind w:left="317" w:hanging="0"/>
              <w:rPr/>
            </w:pPr>
            <w:r>
              <w:rPr/>
              <w:t>Председатель учебно-методической комиссии, заместитель директора по УМР</w:t>
            </w:r>
          </w:p>
          <w:p>
            <w:pPr>
              <w:pStyle w:val="Normal"/>
              <w:ind w:left="317" w:hanging="0"/>
              <w:rPr/>
            </w:pPr>
            <w:r>
              <w:rPr/>
              <w:t>________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17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17" w:hanging="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1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17" w:hanging="0"/>
              <w:jc w:val="both"/>
              <w:rPr/>
            </w:pPr>
            <w:r>
              <w:rPr/>
              <w:t>___________ И.В. Боровс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17" w:hanging="0"/>
              <w:jc w:val="both"/>
              <w:rPr/>
            </w:pPr>
            <w:r>
              <w:rPr/>
              <w:t>____ ________20___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1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  <w:r>
        <w:rPr>
          <w:sz w:val="28"/>
        </w:rPr>
        <w:t xml:space="preserve"> </w:t>
      </w:r>
      <w:r>
        <w:rPr>
          <w:b/>
          <w:sz w:val="28"/>
        </w:rPr>
        <w:t xml:space="preserve">ПМ.04 </w:t>
      </w:r>
    </w:p>
    <w:p>
      <w:pPr>
        <w:pStyle w:val="Normal"/>
        <w:jc w:val="center"/>
        <w:rPr/>
      </w:pPr>
      <w:r>
        <w:rPr>
          <w:b/>
          <w:sz w:val="28"/>
        </w:rPr>
        <w:t>МЕДИЦИНСКАЯ ПОМОЩЬ ЖЕНЩИНЕ, НОВОРОЖДЕННОМУ, СЕМЬЕ ПРИ ПАТОЛОГИЧЕСКОМ ТЕЧЕНИИ БЕРЕМЕННОСТИ, РОДОВ, ПОСЛЕРОДОВОГО ПЕРИ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пециальность 31.02.02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</w:rPr>
      </w:pPr>
      <w:r>
        <w:rPr>
          <w:b/>
          <w:i/>
          <w:sz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vertAlign w:val="superscript"/>
        </w:rPr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31.02.02 Акушерское дел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ПОУ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Прохорова Г.Н., преподаватель  высшей квалификационной категории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рюнова В.В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Яковлева Т.М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6" w:right="-427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426" w:right="-427" w:hanging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>
          <w:trHeight w:val="2133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851" w:right="-42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  <w:t>ПАСПОРТ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  <w:t>РЕЗУЛЬТАТЫ ОСВОЕНИЯ ПРОФЕССИОНАЛЬНОГО МОДУЛЯ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  <w:t>3.</w:t>
              <w:tab/>
              <w:t>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  <w:t>4.</w:t>
              <w:tab/>
              <w:t>УСЛОВИЯ РЕАЛИЗАЦИИ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rPr/>
            </w:pPr>
            <w:r>
              <w:rPr/>
              <w:t>5.</w:t>
              <w:tab/>
              <w:t xml:space="preserve">КОНТРОЛЬ И ОЦЕНКА РЕЗУЛЬТАТОВ ОСВОЕНИЯ ПРОФЕССИОНАЛЬНОГО МОДУЛЯ (ВИДА ПРОФЕССИОНАЛЬНОЙ ДЕЯТЕЛЬНОСТИ) </w:t>
            </w:r>
          </w:p>
          <w:p>
            <w:pPr>
              <w:pStyle w:val="Normal"/>
              <w:ind w:left="851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  <w:p>
            <w:pPr>
              <w:pStyle w:val="Normal"/>
              <w:ind w:left="426" w:right="-427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426" w:right="-427" w:hanging="0"/>
              <w:jc w:val="center"/>
              <w:rPr/>
            </w:pPr>
            <w:r>
              <w:rPr>
                <w:b/>
              </w:rPr>
              <w:t>стр.</w:t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right="-4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ind w:right="-4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right="-4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ПРОФЕССИОНАЛЬНОГО МОДУЛЯ</w:t>
      </w:r>
    </w:p>
    <w:p>
      <w:pPr>
        <w:pStyle w:val="Normal"/>
        <w:jc w:val="center"/>
        <w:rPr/>
      </w:pPr>
      <w:r>
        <w:rPr>
          <w:b/>
        </w:rPr>
        <w:t>Медицинская помощь женщине, новорожденному, семье при патологическом течении беременности, родов, послеродового пери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ind w:firstLine="851"/>
        <w:jc w:val="both"/>
        <w:rPr/>
      </w:pPr>
      <w:r>
        <w:rPr/>
        <w:t>Программа профессионального модуля (далее – программа) – является частью основной профессиональной образовательной программы в соответствии с ФГОС по специальности СПО 31.02.02 Акушерское дело в части освоения основного вида профессиональной деятельности (ВПД): медицинская помощь женщине, новорожденному, семье при патологическом течении беременности, родов, послеродового периода и соответствующих профессиональных компетенций (ПК):</w:t>
      </w:r>
    </w:p>
    <w:p>
      <w:pPr>
        <w:pStyle w:val="Normal"/>
        <w:jc w:val="both"/>
        <w:rPr/>
      </w:pPr>
      <w:r>
        <w:rPr/>
        <w:t>4.1.Участвовать в проведении лечебно-диагностических мероприятий беременной, роженице, родильнице с акушеркой и экстрагенитальной патологией и новорожденному.</w:t>
      </w:r>
    </w:p>
    <w:p>
      <w:pPr>
        <w:pStyle w:val="Normal"/>
        <w:jc w:val="both"/>
        <w:rPr/>
      </w:pPr>
      <w:r>
        <w:rPr/>
        <w:t>4.2.Оказывать профилактическую и медико-социальную помощь беременной, роженице, родильнице при акушерской и экстрагенитальной патоло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Оказывать доврачебную помощь беременной, роженице, родильнице при акушерской и экстрагенитальной патолог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Осуществлять интенсивный уход при акушерской патолог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Участвовать в оказании помощи пациентам в периоперативном периоде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Программа профессионального модуля может быть использована при разработке программ профессиональной переподготовки и повышения квалификации по специальности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567" w:hanging="567"/>
        <w:jc w:val="both"/>
        <w:rPr/>
      </w:pPr>
      <w:r>
        <w:rPr/>
        <w:t>проведения  обследования, ухода, наблюдения и ведения беременных, рожениц, родильниц в случае акушерской и экстрагенитальной патологии под руководством врач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567" w:hanging="567"/>
        <w:jc w:val="both"/>
        <w:rPr>
          <w:b/>
          <w:b/>
        </w:rPr>
      </w:pPr>
      <w:r>
        <w:rPr/>
        <w:t>оказание доврачебной помощи беременной, роженице, родильнице при акушерской и экстрагенитальной пат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567" w:hanging="567"/>
        <w:jc w:val="both"/>
        <w:rPr/>
      </w:pPr>
      <w:r>
        <w:rPr/>
        <w:t>оказание лечебно-диагностической, профилактической помощи больным новорожденным под руководством врач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567" w:hanging="567"/>
        <w:jc w:val="both"/>
        <w:rPr/>
      </w:pPr>
      <w:r>
        <w:rPr/>
        <w:t>оказание доврачебной помощи новорожденному при неотложных состояниях;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проводить обследование, уход и наблюдение за женщинами с акушерской и экстрагенитальной патологией под руководством врача;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проводить акушерские пособия на фантомах при патологических родах;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оказывать доврачебную помощь при акушерской и экстрагенитальной патологии;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осуществлять уход за пациентом в периоперативном периоде;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осуществлять уход за недоношенным новорожденным;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оказывать медицинские услуги в неонатологии</w:t>
      </w:r>
    </w:p>
    <w:p>
      <w:pPr>
        <w:pStyle w:val="Normal"/>
        <w:numPr>
          <w:ilvl w:val="0"/>
          <w:numId w:val="59"/>
        </w:numPr>
        <w:ind w:left="567" w:hanging="567"/>
        <w:jc w:val="both"/>
        <w:rPr/>
      </w:pPr>
      <w:r>
        <w:rPr/>
        <w:t>оказывать доврачебную помощь новорожденному при неотложных состоя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виды акушерской патологии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особенности течения и ведения беременности, родов, послеродового периода на фоне акушерской и экстрагенитальной патологии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консервативные методы лечения акушерской и экстрагенитальной патологии;</w:t>
      </w:r>
      <w:r>
        <w:br w:type="page"/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основные виды акушерских операций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уход за пациентом в периоперативном периоде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доврачебную помощь при неотложных состояниях в акушерстве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признаки недоношенности ребенка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заболевания периода новорожденности, их проявления у новорожденных при различной степени зрелости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этапы выхаживания и принципы терапии недоношенных детей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особенности вакцинации БЦЖ недоношенных детей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неотложные состояния у новорожденных;</w:t>
      </w:r>
    </w:p>
    <w:p>
      <w:pPr>
        <w:pStyle w:val="Normal"/>
        <w:numPr>
          <w:ilvl w:val="0"/>
          <w:numId w:val="26"/>
        </w:numPr>
        <w:ind w:left="567" w:hanging="567"/>
        <w:jc w:val="both"/>
        <w:rPr/>
      </w:pPr>
      <w:r>
        <w:rPr/>
        <w:t>доврачебную помощь при неотложных состояниях у новорожде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b/>
        </w:rPr>
        <w:t>1.3.  Количество часов на освоение программы профессионального модул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</w:t>
      </w:r>
      <w:r>
        <w:rPr>
          <w:b/>
        </w:rPr>
        <w:t>– 888</w:t>
      </w:r>
      <w:r>
        <w:rPr/>
        <w:t xml:space="preserve"> часов, в том числ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b/>
        </w:rPr>
        <w:t>–  658</w:t>
      </w:r>
      <w:r>
        <w:rPr/>
        <w:t xml:space="preserve">  часов, включа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– </w:t>
      </w:r>
      <w:r>
        <w:rPr>
          <w:b/>
        </w:rPr>
        <w:t xml:space="preserve">440 </w:t>
      </w:r>
      <w:r>
        <w:rPr/>
        <w:t xml:space="preserve"> час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учебной и производственной практики </w:t>
      </w:r>
      <w:r>
        <w:rPr>
          <w:b/>
        </w:rPr>
        <w:t>–  198</w:t>
      </w:r>
      <w:r>
        <w:rPr/>
        <w:t xml:space="preserve">  ча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урсовая работа – </w:t>
      </w:r>
      <w:r>
        <w:rPr>
          <w:b/>
        </w:rPr>
        <w:t>20</w:t>
      </w:r>
      <w:r>
        <w:rPr/>
        <w:t xml:space="preserve"> час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амостоятельной работы обучающегося </w:t>
      </w:r>
      <w:r>
        <w:rPr>
          <w:b/>
        </w:rPr>
        <w:t>–  230</w:t>
      </w:r>
      <w:r>
        <w:rPr/>
        <w:t xml:space="preserve"> 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: «Медицинская помощь женщине, новорожденному. семье при патологическом течении беременности, родов, послеродового периода», в том числе профессиональными (ПК) и общими (ОК) компетенция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Участвовать в проведении лечебно-диагностических мероприятий беременной, роженице, родильнице с акушеркой и экстрагенитальной патологией и новорожденном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профилактическую и медико-социальную помощь беременной. Роженице, родильнице при акушерской и экстрагенитальной патолог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доврачебную помощь беременной. Роженице, родильнице при акушерской и экстрагенитальной патолог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тенсивный уход при акушерской патолог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казании помощи пациентам в периоперативном перио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Тематический план профессионального модуля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060"/>
        <w:gridCol w:w="1170"/>
        <w:gridCol w:w="1056"/>
        <w:gridCol w:w="1459"/>
        <w:gridCol w:w="1258"/>
        <w:gridCol w:w="916"/>
        <w:gridCol w:w="1309"/>
        <w:gridCol w:w="1232"/>
        <w:gridCol w:w="1842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офессионального моду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</w:tc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.ч., курсовая рабо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.ч., курсовая рабо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 – 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1.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ицинская помощь женщине при патологическом течении беременности, родов, послеродового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 – 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sz w:val="22"/>
                <w:szCs w:val="22"/>
              </w:rPr>
              <w:t>Медицинская помощь новорожденному, семье при патологическом течении беременности, родов, послеродового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 – 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3.</w:t>
            </w:r>
            <w:r>
              <w:rPr>
                <w:rFonts w:eastAsia="Calibri"/>
                <w:bCs/>
                <w:sz w:val="22"/>
                <w:szCs w:val="22"/>
              </w:rPr>
              <w:t xml:space="preserve"> Актуальные вопросы акушерства и неонаталогии (написание курсовой работы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 xml:space="preserve">, часов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70" w:hanging="35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70" w:hanging="35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70" w:hanging="35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70" w:hanging="35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3.2. 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8788"/>
        <w:gridCol w:w="992"/>
        <w:gridCol w:w="1252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Calibri"/>
                <w:b/>
                <w:bCs/>
              </w:rPr>
              <w:t>Раздел 1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Медицинская помощь женщине при патологическом течении беременности, родов, послеродового периода</w:t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54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b/>
              </w:rPr>
              <w:t>МДК.04.01. Патологическое акушерство</w:t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1" w:leader="none"/>
              </w:tabs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546 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. Течение и ведение беременности, родов, послеродового периода при невынашивании.</w:t>
            </w:r>
          </w:p>
          <w:p>
            <w:pPr>
              <w:pStyle w:val="Normal"/>
              <w:snapToGrid w:val="false"/>
              <w:ind w:right="-85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понятия «Невынашивание беременности». Актуальность. Причины, классификация самопроизвольных выкидышей Клиника, диагностика, принципы лечения.</w:t>
            </w:r>
            <w:r>
              <w:rPr/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7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развивающаяся беременность. Причины, клиническая картина, диагностика Особенности ведения женщин с неразвивающейся беременностью в анамнез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ждевременные роды. Актуальность, причины. Клиника, диагностика угрожающих и начавшихся родов. Выбор методов обследования, ухода, наблюдения и ведения рожениц при преждевременных родах в зависимости от срока беремен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4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№ 318 от 04 12 1992 г. «О переходе на рекомендованные ВОЗ критерии живорождения и мертворождения». Мероприятия, проводимые  в родильном зале до и после рождения недоношенного ребёнка. Роль акушерки в профилактике  невынашивания беремен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блемно-ситуационных задач  и разбор  клинических случаев по теме: «Невынашивание беременности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проводимых мероприятий в родильном зале до и после рождения недоношенного ребён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141"/>
        <w:gridCol w:w="8647"/>
        <w:gridCol w:w="992"/>
        <w:gridCol w:w="1252"/>
      </w:tblGrid>
      <w:tr>
        <w:trPr>
          <w:trHeight w:val="35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нятия «Переношенная беременность».</w:t>
            </w:r>
            <w:r>
              <w:rPr/>
              <w:t xml:space="preserve"> Актуальность. Клинические симптомы переношенной беременности. Ведение беременной и роженицы с переношенной беременностью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8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тодов родоразрешения при переношенной беременности. Программированные и индуцированные роды Тактика ведения родов при макросомии пл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блемно-ситуационных задач  и разбор  клинических случаев по теме: «Перенашивание беременности»  Освоение алгоритмов проведения индуцированных и программированных 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 Течение и ведение беременности, родов, послеродового периода при патологии </w:t>
            </w:r>
            <w:r>
              <w:rPr>
                <w:rFonts w:eastAsia="Calibri"/>
                <w:b/>
              </w:rPr>
              <w:t>экстраэмбриональных образований и гипоксии плода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атология плаценты, пуповины и околоплодных вод. Причины. Особенности ведения беременности и родов. </w:t>
            </w:r>
            <w:r>
              <w:rPr/>
              <w:t xml:space="preserve">Плацентарная недостаточност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0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>
                <w:rFonts w:eastAsia="Calibri"/>
                <w:bCs/>
              </w:rPr>
            </w:pPr>
            <w:r>
              <w:rPr/>
              <w:t>Определение понятия гипоксии плода. Этиология. Патогенез. Классификация. Ведения беременных и рожениц с гипоксией плода Понятие о пузырном занос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/>
              <w:t>Решение ситуационных задач и разбор клинических случаев по теме «Гипоксия пл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 Течение и ведение беременности при рвоте беременны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Рвота беременных. Определение понятия. Классификация, этиология, патогенез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Клиническая картина рвоты беременных в зависимости от степени тяжести. Установление степени тяже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Ведение беременных с  рвотой беременных  и оценка эффективности проводимой терапии  Показания для прерывания берем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ешение проблемно-ситуационных задач «Рвота беременных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своение алгоритма оказания помощи при рвоте беременных. Разбор клинических случаев по теме: «Ранние токсикозы беременных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647"/>
        <w:gridCol w:w="992"/>
        <w:gridCol w:w="1252"/>
      </w:tblGrid>
      <w:tr>
        <w:trPr>
          <w:trHeight w:val="36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. Течение и ведение беременности, родов, послеродового периода при о</w:t>
            </w:r>
            <w:r>
              <w:rPr>
                <w:b/>
              </w:rPr>
              <w:t xml:space="preserve">тёках, протеинурии и гипертензивных расстройствах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ки, вызванные беременностью. Определение понятия. Актуальность. Этиология и патогенез. Выявление групп риска по развитию отё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65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эклампсия  средней тяжести. Тяжелая преэклампсия. Преэклампсия  неуточненная. Эклампсия. Диагностика. Осложнения. Неотложная доврачеб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едение беременных, рожениц и родильниц с. отёками, протеинурией и гипертензивными расстройстваит во время беременности, родов и в послеродовом периоде Тактика акушерки на ФАП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</w:rPr>
            </w:pPr>
            <w:r>
              <w:rPr/>
              <w:t>Решение ситуационных задач и разбор клинических случаев по теме Отеки, протеинурия и гипертензивные расстройства во время беременности, родов и в послеродовом перио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алгоритма оказания неотложной помощи  беременным, роженицам и родильницам с преэклампсией и эклампсие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6. Течение и ведение беременности, родов, послеродового периода при различных видах экстрагенитальной пат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Calibri"/>
                <w:b/>
                <w:bCs/>
              </w:rPr>
              <w:t>Беременность, роды и послеродовый период при заболеваниях крови</w:t>
            </w:r>
            <w:r>
              <w:rPr/>
              <w:t xml:space="preserve"> Особенности течения беременности, родов и  послеродового периода у женщин на фоне  анемии  и идиопатической пурпуры. Ведение беременной, роженицы и родильницы с заболеваниями кров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3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Беременность, роды и послеродовый период при заболеваниях сердечно-сосудистой системы.</w:t>
            </w:r>
            <w:r>
              <w:rPr/>
              <w:t xml:space="preserve"> Особенности течения беременности, родов и  послеродового периода на фоне  гипертонической болезни, приобретенных и врожденных пороков сердца. Оперированное Ведение беременной, роженицы и родильницы с гипотонией, гипертонической болезнью, врожденными и приобретенными пороками сердц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4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Беременность и заболевания почек.</w:t>
            </w:r>
            <w:r>
              <w:rPr/>
              <w:t xml:space="preserve"> Особенности течения беременности, родов и послеродового периода на фоне пиелонефрита, гломерулонефрита и мочекаменной болезни. Осложнения для матери и плода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rFonts w:eastAsia="Calibri"/>
                <w:bCs/>
              </w:rPr>
              <w:t>В</w:t>
            </w:r>
            <w:r>
              <w:rPr/>
              <w:t xml:space="preserve">едение беременности, родов и послеродового периода при заболеваниях почек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647"/>
        <w:gridCol w:w="992"/>
        <w:gridCol w:w="1252"/>
      </w:tblGrid>
      <w:tr>
        <w:trPr>
          <w:trHeight w:val="128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Беременность и заболевания эндокринной системы. </w:t>
            </w:r>
            <w:r>
              <w:rPr/>
              <w:t>Особенности течения беременности, родов и послеродового периода на фоне  сахарного диабета и заболеваний щитовидной железы. Противопоказания для вынашивания беременности. Ведение беременных, рожениц и родильниц с сахарным диабетом и заболеваниями щитовидной желез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Беременность и заболевания органов пищеварения. </w:t>
            </w:r>
            <w:r>
              <w:rPr>
                <w:rFonts w:eastAsia="Calibri"/>
                <w:bCs/>
              </w:rPr>
              <w:t>Особенности течения беременности, родов и послеродового периода  при заболеваниях органов пищеварения. Изжога беременных.</w:t>
            </w:r>
            <w:r>
              <w:rPr/>
              <w:t xml:space="preserve"> Ведение беременной, роженицы и родильницы с холециститом, язвенной болезнью желудка и 12-перстной кишки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 xml:space="preserve">Осложнения для матери и плод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Беременность и заболевания бронхолёгочной системы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>Особенности течения беременности, родов и послеродового периода на фоне  бронхиальной астмы. Ведение беременности, родов и послеродового периода при бронхиальной астме. Осложнения для матери и пл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1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Гинекологическая патология и беременность. </w:t>
            </w:r>
            <w:r>
              <w:rPr/>
              <w:t xml:space="preserve">Особенности течения беременности, родов и послеродового периода  на фоне воспалительных процессов, аномалий развития женских половых органов и миом матки. Осложнения для матери и плода. Профилактика гнойно-септической инфекции в родах и послеродовом период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екционные заболевания и беременность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Особенности течения и ведения беременности, родов и послеродового периода на фоне инфекций передаваемых половым путём. </w:t>
            </w:r>
            <w:r>
              <w:rPr/>
              <w:t>Особенности течения беременности, родов и послеродового периода у ВИЧ-инфицированных пациентов. Действия акушерки по профилактики передачи вируса иммунодефицита плоду Использование ВИЧ аптечки при аварийных ситуаци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Беременность и роды при резус-несовместимости крови матери и плода.</w:t>
            </w:r>
            <w:r>
              <w:rPr/>
              <w:t xml:space="preserve"> Определение понятия, этиология, патогенез, диагностик резус-конфликтной беременности... Ведение беременной с резус-конфликто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Практические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и разбор клинических случаев по теме «Беременность на фоне болезней крови»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 и разбор клинических случаев по теме  «Беременность на фоне гипертонической болезни гипотонии»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647"/>
        <w:gridCol w:w="992"/>
        <w:gridCol w:w="1252"/>
        <w:gridCol w:w="24"/>
      </w:tblGrid>
      <w:tr>
        <w:trPr>
          <w:trHeight w:val="33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и разбор клинических случаев по теме «Беременность на фоне врожденных и приобретенных пороков сердца»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и разбор клинических случаев по теме «Беременность на фоне заболеваний почек»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 и разбор клинических случаев по теме «Беременность на фоне сахарного диабета с заболеваний щитовидной желез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и разбор клинических случаев по теме «Беременность и роды при  резус несовместимости крови матери и плода»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7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Течение и ведение беременности, родов, послеродового периода при многоплоди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Течение беременности  при многоплодии. Варианты предлежания плодов. Фето-фетальный трансфузионный синдром и его лече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едение беременных с многоплодной беременностью. Дифференциальная диагностика многоплодной беременности с неправильными положениями пл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рожениц и родильниц с многоплодной беременностью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тработка техники оказания акушерского пособия в родах при многоплодной беременност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ешение ситуационных задач и разбор клинических случаев по теме: «Течение и ведение беременности и родов при многоплодной беременност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8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Течение и ведение родов и послеродового периода при аномалиях родов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ческий прелиминарный период.</w:t>
            </w:r>
            <w:r>
              <w:rPr/>
              <w:t xml:space="preserve"> Классификация аномалий родовой деятельности. Актуальность, причины. Течение и ведение  патологического прелиминарного период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4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лабость родовой деятельности.</w:t>
            </w:r>
            <w:r>
              <w:rPr/>
              <w:t xml:space="preserve"> Определение понятия первичной слабости родовой деятельности Течение родов при первичной слабости родов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лабость родовой деятельности.</w:t>
            </w:r>
            <w:r>
              <w:rPr/>
              <w:t xml:space="preserve"> Определение понятия вторичной слабости родовой деятельности. Слабость потуг. Течение родов при вторичной слабости родовой деятельности и слабости поту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лабость родовой деятельности.</w:t>
            </w:r>
            <w:r>
              <w:rPr/>
              <w:t xml:space="preserve"> Ведение родов при слабости родовой деятельности. Проведение дифференциальной диагностики первичной и вторичной слабости родовой деятельности и слабости поту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647"/>
        <w:gridCol w:w="992"/>
        <w:gridCol w:w="1252"/>
      </w:tblGrid>
      <w:tr>
        <w:trPr>
          <w:trHeight w:val="8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ильная (чрезмерная) родовая деятельность. </w:t>
            </w:r>
            <w:r>
              <w:rPr/>
              <w:t xml:space="preserve">Определение понятия. Клиника. Выбор акушеркой тактики ведения родов при чрезмерной родовой деятельности. Оказание доврачебной помощи Осложнения для матери и плод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Дискоординированная родовая деятельность. </w:t>
            </w:r>
            <w:r>
              <w:rPr/>
              <w:t>Определение понятия. Клиника. Выбор акушеркой тактики ведения родов при дискоординированной  родовой деятельности. Оказание доврачебной помощи Осложнения для матери и пл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Решение проблемно-ситуационных задач и разбор клинических случаев по теме «Ведение родов при патологическом прелиминарном периоде и слабости родовой деятельности»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ешение проблемно-ситуационных задач  и разбор клинических случаев по теме « Ведение родов при чрезмерно сильной родовой деятельности»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ешение проблемно-ситуационных задач м разбор клинических случаев по теме « Ведение родов при дискоординированной родовой деятельности»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252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/>
              <w:t>1.Участие в курации беременных, рожениц и родильниц с гестозом: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jc w:val="both"/>
              <w:rPr/>
            </w:pPr>
            <w:r>
              <w:rPr/>
              <w:t>участие в выявлении раннего и позднего гестоза на ранних стадиях;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jc w:val="both"/>
              <w:rPr/>
            </w:pPr>
            <w:r>
              <w:rPr/>
              <w:t xml:space="preserve">участие в определении отеков и их оценка; 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jc w:val="both"/>
              <w:rPr/>
            </w:pPr>
            <w:r>
              <w:rPr/>
              <w:t>участие в определении белка в моче экспресс методом;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jc w:val="both"/>
              <w:rPr/>
            </w:pPr>
            <w:r>
              <w:rPr/>
              <w:t>участие в заполнении индивидуального листа наблюдений в отделении патологии беременности;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rPr/>
            </w:pPr>
            <w:r>
              <w:rPr/>
              <w:t>участие в оценке данных лабораторных исследований;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rPr/>
            </w:pPr>
            <w:r>
              <w:rPr/>
              <w:t>участие в оценке степени тяжести позднего гестоза;</w:t>
            </w:r>
          </w:p>
          <w:p>
            <w:pPr>
              <w:pStyle w:val="Normal"/>
              <w:numPr>
                <w:ilvl w:val="0"/>
                <w:numId w:val="20"/>
              </w:numPr>
              <w:ind w:left="567" w:hanging="567"/>
              <w:rPr/>
            </w:pPr>
            <w:r>
              <w:rPr/>
              <w:t>участие в подготовке роженицы с поздним гестозом  к родам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Участие в курации беременных, рожениц и родильниц с экстрагенитальной патологией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оказании доврачебной медицинской помощи беременным, роженицам и родильницам при сердечно-сосудистой патологи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567"/>
              <w:rPr>
                <w:b/>
                <w:b/>
              </w:rPr>
            </w:pPr>
            <w:r>
              <w:rPr>
                <w:rFonts w:eastAsia="Calibri"/>
                <w:bCs/>
              </w:rPr>
              <w:t>участие в проведении санитарно-просветительной работы по теме «Беременность на фоне экстрагенитальной патологии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214"/>
        <w:gridCol w:w="992"/>
        <w:gridCol w:w="1252"/>
      </w:tblGrid>
      <w:tr>
        <w:trPr>
          <w:trHeight w:val="2558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Участие в курации рожениц с аномалиями родовой деятельност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/>
            </w:pPr>
            <w:r>
              <w:rPr/>
              <w:t>участие в диагностике аномалий родовой деятельност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>
                <w:b/>
                <w:b/>
              </w:rPr>
            </w:pPr>
            <w:r>
              <w:rPr/>
              <w:t>участие в наблюдении за роженицей с аномалией родовой деятельност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>
                <w:b/>
                <w:b/>
              </w:rPr>
            </w:pPr>
            <w:r>
              <w:rPr/>
              <w:t>участие в постановке системы для проведения родостимуляци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/>
            </w:pPr>
            <w:r>
              <w:rPr/>
              <w:t>участие в проведении коррекции  родовой деятельности под руководством врач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/>
            </w:pPr>
            <w:r>
              <w:rPr/>
              <w:t>участие в оценке эффективности проводимой родостимуляци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/>
            </w:pPr>
            <w:r>
              <w:rPr/>
              <w:t>участие в проведении профилактики гипоксии плода при аномалии родовой деятельности под руководством врач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67" w:leader="none"/>
              </w:tabs>
              <w:ind w:left="567" w:hanging="391"/>
              <w:rPr>
                <w:b/>
                <w:b/>
              </w:rPr>
            </w:pPr>
            <w:r>
              <w:rPr/>
              <w:t>участие в предоставлении медикаментозного сна-отдыха (под руководством врач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9. Течение и ведение беременности, родов и послеродового периода при тазовых предлежаниях, неправильных положениях  и разгибательных предлежаниях головки плод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азовые предлежания</w:t>
            </w:r>
            <w:r>
              <w:rPr/>
              <w:t xml:space="preserve"> Классификация, причины, механизм развития. Диагностика тазовых предлежаний. Биомеханизм родов при чисто ягодичном предлежан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Биомеханизм родов при смешанном ягодичном и ножных предлежа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едение беременных и рожениц с тазовыми предлежаниями плода. Акушерские пособ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Calibri"/>
                <w:b/>
                <w:bCs/>
              </w:rPr>
              <w:t>Неправильные положения плода</w:t>
            </w:r>
            <w:r>
              <w:rPr/>
              <w:t xml:space="preserve"> Определение понятия косое и поперечное положение плода. Этиология. Диагностика. Запущенное поперечное положение плода. Ведение беременных и рожениц при неправильных положениях пл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Calibri"/>
                <w:b/>
                <w:bCs/>
              </w:rPr>
              <w:t>Разгибательные предлежания головки плода.</w:t>
            </w:r>
            <w:r>
              <w:rPr/>
              <w:t xml:space="preserve"> Определение понятия. Причины. Биомеханизм родов при переднеголовном, лобном и лицевом предлежан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Течение беременности и родов при переднеголовном, лобном и лицевом предлежании пл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едение  беременности и родов при переднеголовном, лобном и лицевом предлежании пл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Асинклитические вставления и неправильные стояния головки плода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Определение понятия, причины. Высокое прямое и низкое поперечное стояние стреловидного шва. Диагностика. Течение беременности и родов при асинклитических вставлениях и неправильных стояниях голо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647"/>
        <w:gridCol w:w="992"/>
        <w:gridCol w:w="1252"/>
      </w:tblGrid>
      <w:tr>
        <w:trPr>
          <w:trHeight w:val="18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тработка биомеханизма родов при тазовых предлежаниях плода на акушерском фантом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своение техники приёма родов при различных формах тазового предлежания (Цовьянов I и Цовьянов II) на акушерском тренажёр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своение техники оказания классического акушерского пособия и  приёма Морисо – Левре  при тазовом предлежании на акушерском фантом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тработка биомеханизма родов и оказание акушерского пособия при переднеголовном, лобном и лицевом предлежаниях на акушерском фантоме для демонстрации биомеханизма ро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ешение проблемно-ситуационных задач и разбор клинических случаев по теме: «Тазовые предлежания, неправильные положения, разгибательные предлежания и неправильные вставления головки плод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10. Течение и ведение беременности, родов и послеродового периода при анатомически узком тазе. Ведение родов при клинически узком таз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Анатомически узкий таз. </w:t>
            </w:r>
            <w:r>
              <w:rPr/>
              <w:t xml:space="preserve">Определение понятия, причины формирования узкого таза.   Классификация по форме и степени суж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8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Диагностика узкого таза в женской консультации. Оценка общих и специальных объективных данных Течение беременности при узком таз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/>
              <w:t xml:space="preserve">Ведение беременных с различными формами анатомически узкого таз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/>
              </w:rPr>
              <w:t>Биомеханизм родов при поперечносуженном тазе.</w:t>
            </w:r>
            <w:r>
              <w:rPr/>
              <w:t xml:space="preserve"> Ведение родов при поперечносуженном тазе. Профилактика акушерского травматиз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/>
              </w:rPr>
              <w:t>Биомеханизм родов при плоских тазах.</w:t>
            </w:r>
            <w:r>
              <w:rPr/>
              <w:t xml:space="preserve"> Ведение родов при плоских тазах. Профилактика акушерского травматиз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/>
              </w:rPr>
              <w:t>Биомеханизм родов при общеравномерносуженном тазе.</w:t>
            </w:r>
            <w:r>
              <w:rPr/>
              <w:t xml:space="preserve"> Ведение родов при общеравномерносуженном тазе. Дифференциальная диагностика узких тазов по фор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rFonts w:eastAsia="Calibri"/>
                <w:b/>
                <w:bCs/>
              </w:rPr>
              <w:t>Клинически узкий таз</w:t>
            </w:r>
            <w:r>
              <w:rPr/>
              <w:t xml:space="preserve"> Определение понятия. Этиология. Течение родов при клинически узком таз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линически узкий таз.</w:t>
            </w:r>
            <w:r>
              <w:rPr/>
              <w:t xml:space="preserve"> Диагностика клинически узкого таза. Клинические проявления функционально узкого таз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rFonts w:eastAsia="Calibri"/>
                <w:b/>
                <w:bCs/>
              </w:rPr>
              <w:t>Клинически узкий таз.</w:t>
            </w:r>
            <w:r>
              <w:rPr/>
              <w:t xml:space="preserve"> Доврачебная помощь. Действия акушерки по профилактике осложнений в род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647"/>
        <w:gridCol w:w="992"/>
        <w:gridCol w:w="1252"/>
      </w:tblGrid>
      <w:tr>
        <w:trPr>
          <w:trHeight w:val="2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/>
            </w:pPr>
            <w:r>
              <w:rPr/>
              <w:t>Освоение техники д</w:t>
            </w:r>
            <w:r>
              <w:rPr>
                <w:bCs/>
                <w:iCs/>
              </w:rPr>
              <w:t xml:space="preserve">ополнительных измерений для диагностики узкого таза </w:t>
            </w:r>
            <w:r>
              <w:rPr/>
              <w:t>(индекс Соловьёва, размеры пояснично-крестцового ромба, диагональная коньюгата и др.) Оценка общих и специальных объективных да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работка биомеханизма родов при поперечносуженном тазе. Решение ситуационных задач по теме «Ведение беременности и родов при поперечносуженном таз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работка биомеханизма родов при простом плоском и плоскорахитическом тазе. Решение ситуационных задач по теме «Ведение беременности и родов при простом плоском и плоскорахитическом таз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работка биомеханизма родов при общеравномерносуженном тазе. Решение ситуационных задач по теме «Ведение беременности и родов при общеравномерносуженном таз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своение техники определения признака Вастена и размера Цангемейстера. Решение проблемно-ситуационных задач и разбор клинических случаев по теме «Клинически узкий таз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11.</w:t>
            </w:r>
            <w:r>
              <w:rPr/>
              <w:t xml:space="preserve"> </w:t>
            </w:r>
            <w:r>
              <w:rPr>
                <w:b/>
              </w:rPr>
              <w:t>Течение и ведение беременности, родов и послеродового периода при акушерских кровотечен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b/>
              </w:rPr>
              <w:t>Кровотечения в первой половине беременности</w:t>
            </w:r>
            <w:r>
              <w:rPr/>
              <w:t xml:space="preserve"> Актуальность. Классификация. Кровотечения не связанные с беременностью - кровоточащая эрозия шейки матки, кровоточащий полип шейки матки, кровотечении из варикозно-расширенных вен влагалища и наружных половых органов. Клиника, диагностика, ведение береме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ременность и рак шейки матки, травмы влагалища Клиника, диагностика, ведение беремен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b/>
                <w:b/>
              </w:rPr>
            </w:pPr>
            <w:r>
              <w:rPr>
                <w:b/>
              </w:rPr>
              <w:t>Кровотечения во второй половине беременности.</w:t>
            </w:r>
            <w:r>
              <w:rPr/>
              <w:t xml:space="preserve"> Предлежание плаценты. Определение понятия, причины, классификация. Ведение беременных и рожениц с предлежанием плаценты.  Неотложная помощь и профилактика кровотеч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b/>
                <w:b/>
              </w:rPr>
            </w:pPr>
            <w:r>
              <w:rPr/>
              <w:t>Отслойка нормально расположенной плаценты. Определение понятия, причины, классификация. Введение беременных и рожениц с преждевременной отслойкой нормально расположенной плаценты. Неотложная помощь и профилактика кровотеч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8647"/>
        <w:gridCol w:w="992"/>
        <w:gridCol w:w="1252"/>
      </w:tblGrid>
      <w:tr>
        <w:trPr>
          <w:trHeight w:val="5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/>
              </w:rPr>
              <w:t>Кровотечения в последовом периоде</w:t>
            </w:r>
            <w:r>
              <w:rPr/>
              <w:t xml:space="preserve"> Задержка последа и его частей в матке. Причины, клиническая картина. Оказание помощи родильнице с задержкой последа и его час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>
                <w:b/>
                <w:b/>
              </w:rPr>
            </w:pPr>
            <w:r>
              <w:rPr>
                <w:b/>
              </w:rPr>
              <w:t>Кровотечения в последовом периоде</w:t>
            </w:r>
            <w:r>
              <w:rPr/>
              <w:t xml:space="preserve"> Аномалии прикрепления плаценты. Причины,  клиническая картина. Ведение роженицы с кровотечением при  частичном плотном прикреплении плаценты и частичным приращением плацен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/>
              </w:rPr>
              <w:t>Кровотечения в раннем послеродовом периоде</w:t>
            </w:r>
            <w:r>
              <w:rPr/>
              <w:t xml:space="preserve"> Определение понятия гипотонических и атонических кровотечений, причины, клиническая картина. Ведение родильниц с кровотечением в раннем послеродовом периоде. Неотложная помощь родильницам при кровотечениях в раннем послеродовом периоде. Применение метода баллонной тампонады. Профилактика кровотечений в раннем послеродов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0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>
                <w:b/>
              </w:rPr>
              <w:t xml:space="preserve">Геморрагический шок. Синдром диссеминированного внутрисосудистого свертывания крови </w:t>
            </w:r>
            <w:r>
              <w:rPr/>
              <w:t>(ДВС-синдром). Определение понятия, причины, патогенез, клиническая картина Диагностика и оказание неотложной помощи беременным, роженицам и родильницам при геморрагическом шоке и ДВС-синдроме.</w:t>
            </w:r>
            <w:r>
              <w:rPr>
                <w:b/>
              </w:rPr>
              <w:t xml:space="preserve"> Эмболия околоплодными водами.</w:t>
            </w:r>
            <w:r>
              <w:rPr/>
              <w:t xml:space="preserve"> Диагностика и оказание неотложной помощи родильницам при эмболии околоплодными вод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>
                <w:b/>
                <w:b/>
              </w:rPr>
            </w:pPr>
            <w:r>
              <w:rPr>
                <w:b/>
              </w:rPr>
              <w:t>Кровотечения в позднем послеродовом период</w:t>
            </w:r>
            <w:r>
              <w:rPr/>
              <w:t>е Определение понятия, причины, клиническая картина, диагностика и оказание неотложной помощи родильницам при кровотечении в позднем послеродовом периоде под руководством врача Профилактика акушерских кровотеч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Освоение алгоритма ведения беременных и рожениц при предлежании плаценты в зависимости от акушерской ситу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своение алгоритма ведения беременных и рожениц при отслойке нормально расположенной плаценты зависимости от акушерской ситу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своение алгоритма ведения последового периода при задержке детского места и аномалиях прикрепления плацен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работка техники операции «Ручное обследование полости матки» на акушерском фанто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8647"/>
        <w:gridCol w:w="992"/>
        <w:gridCol w:w="1252"/>
      </w:tblGrid>
      <w:tr>
        <w:trPr>
          <w:trHeight w:val="4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работка техники операции «Ручное отделение плаценты и выделение последа» на акушерском фанто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Решение проблемно-ситуационных задач и разбор клинических случаев по теме: «Акушерские кровотечени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1.12. Течение и ведение родильниц с послеродовыми заболеваниями.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пределение понятий: субинволюция матки, лохиометра, задержка плодных оболочек, трещины (ссадины) сосков, лактостаз. Клиническая картина, диагности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едение  родильниц с заболеваниями неинфекционной этиологии и уход за ни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8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Инфекционно-воспалительные заболевания 1 и 2 этапа. Определение понятия, причины, классификация. Пути проникновения инфекции. Клиника, диагностика и  лечение послеродовой  язвы, нагноения швов промеж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едение родильниц с послеродовыми инфекционно-воспалительными заболеваниями I и II этапа (послеродовый метроэндометрит, послеродовый метрит) и уход за ни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ослеродовый пельвиоперитонит,. Определение понятия, причины. Пути проникновения инфекции. Клиника, диагностика, принципы леч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ослеродовый тромбофлебит. Причины, пути проникновения инфекции. Классификация, клиника, диагностика и принципы лечен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81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едение родильниц с послеродовыми инфекционно-воспалительными заболеваниями III и IV этапа (разлитой послеродовый перитонит, бактериально-токсический  шок, послеродовый сепсис), лактационным маститом и уход за ними. Профилактика ГС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ешение проблемно-ситуационных задач по теме: «Ведение родильниц с заболеваниями неинфекционной этиологии с послеродовыми воспалительными заболеваниями I и II этапов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ешение проблемно-ситуационных задач по теме: «Ведение родильниц с послеродовыми инфекционно-воспалительными заболеваниями III и IV этапа и  лактационными маститам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азбор клинических случаев по теме: «Послеродовые заболевани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8647"/>
        <w:gridCol w:w="992"/>
        <w:gridCol w:w="1276"/>
      </w:tblGrid>
      <w:tr>
        <w:trPr>
          <w:trHeight w:val="1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13. Родоразрешающие операц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ое прерывание беременности в поздние сроки, показания, методы прерывания, осложнения, действия акушерки. Ведение  пациенток после самопроизвольного и искусственного прерывания берем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1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сарево сечение Абсолютные и относительные показания и противопоказания к операции. Подготовка беременной, роженицы к операции, методы обезболивания. Ведение родильниц после операции кесарево сечение и уход за ними. Профилактика осложн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кие щипцы. Вакуум-экстракция плода. Показания и противопоказания к операциям, ослож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оразрушающие операции. Показания и противопоказания к операциям, ослож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оженицы к влагалищным родоразрешающим операциям. Ведение родильниц после родоразрешающих операций и уход  за ни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алгоритма проведения обследования и подготовка пациентки к  прерыванию беременности в  поздние сроки в условиях женской консуль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подготовки пациентки к операции кесарево сечение и послеоперационного ух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подготовки пациентки к влагалищным родоразрешающим операциям и послеоперационного ух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14. Родовой травматизм матери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азрывы наружных половых органов, влагалища, промежности и шейки матки. Причины, классификация, клиника, диагностика и лечение разрывов наружных половых органов, влагалища, промежности и шейки ма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ыбор методики ушивания разрывов в зависимости от клиники. Ведение послеродового периода у родильниц с перенесёнными травмами мягких родовых пу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азрывы матки. Причины, классификация. Клиническая картина угрожающего, начавшегося и свершившегося  разрыва матки. Диагнос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казание неотложной помощи при угрожающем, начавшемся и свершившемся разрыве матки. Профилактика акушерского травматиз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8647"/>
        <w:gridCol w:w="992"/>
        <w:gridCol w:w="127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своение техники наложения швов при разрывах наружных половых органов на тренажёре для отработки навыков ушивания вульв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тработка техники ушивания разрывов промежности и шейки матки  (на акушерском фантоме)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своение алгоритма оказания неотложной помощи при угрожающем, начавшемся и свершившемся разрыве ма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53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 xml:space="preserve">Самостоятельная работа при изучении раздела 1. ПМ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numPr>
                <w:ilvl w:val="0"/>
                <w:numId w:val="33"/>
              </w:numPr>
              <w:ind w:left="601" w:hanging="567"/>
              <w:jc w:val="both"/>
              <w:rPr>
                <w:b/>
                <w:b/>
              </w:rPr>
            </w:pPr>
            <w:r>
              <w:rPr/>
              <w:t>работа с учебной литературой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/>
              <w:t xml:space="preserve">Акушерство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Текст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: учеб. /под редакцией проф. Радзинского В. Е, -М.: ГЭОТАР – Медиа, 2008.-904 с.: илл. </w:t>
            </w:r>
          </w:p>
          <w:p>
            <w:pPr>
              <w:pStyle w:val="Normal"/>
              <w:numPr>
                <w:ilvl w:val="0"/>
                <w:numId w:val="55"/>
              </w:numPr>
              <w:ind w:left="601" w:hanging="567"/>
              <w:jc w:val="both"/>
              <w:rPr/>
            </w:pPr>
            <w:r>
              <w:rPr/>
              <w:t xml:space="preserve">работа с лекционным материалом </w:t>
            </w:r>
          </w:p>
          <w:p>
            <w:pPr>
              <w:pStyle w:val="Normal"/>
              <w:numPr>
                <w:ilvl w:val="0"/>
                <w:numId w:val="55"/>
              </w:numPr>
              <w:ind w:left="601" w:hanging="567"/>
              <w:jc w:val="both"/>
              <w:rPr/>
            </w:pPr>
            <w:r>
              <w:rPr/>
              <w:t>создание мультимедийной презентации на тему: «Ведение родов при переношенной беременности».</w:t>
            </w:r>
          </w:p>
          <w:p>
            <w:pPr>
              <w:pStyle w:val="Normal"/>
              <w:numPr>
                <w:ilvl w:val="0"/>
                <w:numId w:val="55"/>
              </w:numPr>
              <w:ind w:left="601" w:hanging="567"/>
              <w:jc w:val="both"/>
              <w:rPr/>
            </w:pPr>
            <w:r>
              <w:rPr/>
              <w:t xml:space="preserve">подготовка сообщения по теме: «Истмико-цервикальная  недостаточность, диагностика и хирургическая коррекция». </w:t>
            </w:r>
          </w:p>
          <w:p>
            <w:pPr>
              <w:pStyle w:val="Normal"/>
              <w:numPr>
                <w:ilvl w:val="0"/>
                <w:numId w:val="55"/>
              </w:numPr>
              <w:ind w:left="601" w:hanging="567"/>
              <w:jc w:val="both"/>
              <w:rPr/>
            </w:pPr>
            <w:r>
              <w:rPr/>
              <w:t>подготовка доклада на тему: «Диагностика и лечение плацентарной недостаточ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 xml:space="preserve">составление мультимедийной презентации по оказанию неотложной доврачебной помощи при преэклампсии и эклампси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подготовка памятки для беременных: «Профилактика позднего гестоза»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/>
                <w:bCs/>
              </w:rPr>
              <w:t xml:space="preserve">составление плана ведения беременности у ВИЧ инфицированной пациентки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подготовка докладов на темы: «Методы лечения анемии у б</w:t>
            </w:r>
            <w:r>
              <w:rPr>
                <w:rFonts w:eastAsia="Calibri"/>
                <w:bCs/>
              </w:rPr>
              <w:t xml:space="preserve">еременных», «Ведение беременных при артериальной гипертензии», «Гестационный пиелонефрит», «Гестационный диабет»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 xml:space="preserve">создание мультимедийной презентации на тему: «Ведение беременности </w:t>
            </w:r>
            <w:r>
              <w:rPr>
                <w:rFonts w:eastAsia="Calibri"/>
                <w:bCs/>
              </w:rPr>
              <w:t xml:space="preserve"> при несовместимости крови матери и плода по резус-фактору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567"/>
              <w:jc w:val="both"/>
              <w:rPr>
                <w:rFonts w:eastAsia="Calibri"/>
                <w:bCs/>
              </w:rPr>
            </w:pPr>
            <w:r>
              <w:rPr/>
              <w:t>работа с методическим пособием для СРС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567"/>
              <w:jc w:val="both"/>
              <w:rPr>
                <w:rFonts w:eastAsia="Calibri"/>
                <w:bCs/>
              </w:rPr>
            </w:pPr>
            <w:r>
              <w:rPr/>
              <w:t>создание мультимедийной презентации по темам: «Биомеханизм родов при тазовых и ножных предлежаниях плода»; «Неправильные положения плода»; «Разгибательные предлежания и неправильные вставления головки плод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567"/>
              <w:jc w:val="both"/>
              <w:rPr/>
            </w:pPr>
            <w:r>
              <w:rPr/>
              <w:t xml:space="preserve">подготовка индивидуального сообщения по теме «Влияние  анатомически узкого таза на течение беременности и исход род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53"/>
        <w:gridCol w:w="992"/>
        <w:gridCol w:w="1276"/>
      </w:tblGrid>
      <w:tr>
        <w:trPr>
          <w:trHeight w:val="1202" w:hRule="atLeast"/>
        </w:trPr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eastAsia="Calibri"/>
                <w:bCs/>
              </w:rPr>
            </w:pPr>
            <w:r>
              <w:rPr/>
              <w:t>составление  алгоритма действия оказания неотложной помощи при кровотечении в последовом и раннем послеродовом период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b/>
                <w:b/>
              </w:rPr>
            </w:pPr>
            <w:r>
              <w:rPr/>
              <w:t>создание мультимедийной презентации по теме: «Методы  родостимуляции»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 xml:space="preserve">решение проблемно-ситуационных зада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57" w:hRule="atLeast"/>
        </w:trPr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пределении формы и степени сужения таз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пределении признаков Вастена и Цангемейстера и их оценк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казании доврачебной помощи при клинически узком таз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проведении наблюдения за роженицей с узким тазо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проведении дифференциальной диагностики между нормальным и узким тазо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заполнении истории родов и партограммы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пределении положения головки плода относительно плоскостей малого таза  наружными и внутренними методами  исследования во время род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eastAsia="Calibri"/>
                <w:bCs/>
              </w:rPr>
            </w:pPr>
            <w:r>
              <w:rPr/>
              <w:t>участие в определении неправильных положений плод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курации  родильниц с гнойно-септическим заболеванием первого и второго этап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наблюдении за темпом инволюции матки и его оценк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существлении ухода за швами на промежности, передней брюшной стенк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подготовке роженицы к операции кесарево сечение (плановой и неотложной)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подготовке пациентки к малым акушерским операция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наблюдении за состоянием родильниц после операции кесарево сечени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казании психологической помощи роже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>
                <w:b/>
              </w:rPr>
              <w:t>Медицинская помощь новорожденному, семье при патологическом течении беременности, родов, послеродового периода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22"/>
        <w:gridCol w:w="18"/>
        <w:gridCol w:w="8913"/>
        <w:gridCol w:w="992"/>
        <w:gridCol w:w="1276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4.02. Сестринский уход за больным новорожденным</w:t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1. Синдром дефицита массы тела у новорожденных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838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нятия низкая масса тела при рождении. Выявление факторов риска рождения маловесных детей, проведение оценки состояния и степени зрелости новорожденного реб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 при выхаживании детей с низкой массой тела. Индивидуальный подбор методов выхаживания детей с задержкой внутри утробного разви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2. Недоношенный ребенок и уход за ним</w:t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недоношенного ребенка, признаки недоношенности. Выявление причин невынашивания беременности. Особенности проведения первого туалета недоношенному ребенку. Выявление проблем ,возникающих при выхаживании недоношенных детей. Особенности проявления физиологических переходных состояний у недонош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вого туалета недоношенному ребенку. (на фантоме). Оценка состояния недоношенного 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3. Этапы оказание медицинской помощи недоношенным детям</w:t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оказания помощи недоношенным детям. Стандарты выхаживания недоношенных детей. Выбор параметров для поддержания нормальной температуры тела, средств для позиционирования, адекватного питания, оксигенации, проведение профилактики геморрагической болезни: анемии, рахита, инфекционных заболеваний. Особенности вакцинации недоношенным дет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67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ранспортировки недоношенных детей. Определение критериев выписки домой и особенности диспансеризации недоношенных детей. Проведение ухода за недоношенным ребенком, проведение мониторирования состояния ребе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алгоритма проведения ухода  за недоношенным ребенк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40"/>
        <w:gridCol w:w="8913"/>
        <w:gridCol w:w="992"/>
        <w:gridCol w:w="1276"/>
      </w:tblGrid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4. Первичная реанимационная помощь новорожденному, асфиксия новорожденного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реанимационная помощь новорожденным. Асфиксия новорожденного, определение понятия, причины, клиническая картина в зависимости от степени тяжести</w:t>
            </w:r>
          </w:p>
          <w:p>
            <w:pPr>
              <w:pStyle w:val="Normal"/>
              <w:jc w:val="both"/>
              <w:rPr/>
            </w:pPr>
            <w:r>
              <w:rPr/>
              <w:t>Оказание неотложной помощи новорожденному с асфиксией. Проведение мероприятий по профилактики асфиксии. Консультирование семьи по вопросам ухода и профилактики при асфиксии 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оказания неотложной помощи при асфикс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5. Родовые травмы. Перинатальные поражения нервной системы новорожденного (ППНС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овые травмы и перинатальные поражения нервной системы новорожденного, определение понятия, причины, классификация, клиника и диагностика перинатальных поражений ЦНС у новорожденного. Спинальные травмы, причины, симптомы родовой опухоли, кефалогематомы, повреждений мышц, костей, периферических нервов и спинного моз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 режима, ухода и лечения при перинатальных поражениях ЦНС и родовых травмах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мероприятий по профилактике возникновения родовых травм и перинатальных поражений ЦНС у новорожденного ребе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ухода за новорожденным ребенком с родовой травмой и перинатальными поражениям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6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Воспалительные и невоспалительные заболевания новорожденног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 кожи и слизистых оболочек у новорожденного. Воспалительные и невоспалительные заболевания кожи у новорожденного, причины, клинические проявления ,диагностика. Заболевания слизистых глаз, полости рта, пупочной ранки, мастит и других гнойных поражений у новорожденного ребенка. Причины, клинические проявления, диагностика, уход и л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09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актики и лечения при воспалительных и невоспалительных заболеваний кожи, слизистых глаз и полости рта, пупочной ранки, мастита и других гнойных поражений у новорожденн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40"/>
        <w:gridCol w:w="8913"/>
        <w:gridCol w:w="992"/>
        <w:gridCol w:w="1276"/>
      </w:tblGrid>
      <w:tr>
        <w:trPr>
          <w:trHeight w:val="267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7. Сепсис новорожденног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2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сис новорожденного, определение понятия, эпидемиология, классификация, клинические проявления септико-пиемической и септицемической формы. Выбор тактики, ухода и лечения. Проведение профилактики гнойно-воспалительных заболеваний новорожденного. Консультирование семьи по вопросам профилактики и ухода за детьми с воспалительными и невоспалительными заболевания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2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ухода за новорожденным при гнойно-септических заболевани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8. Гемолитическая болезнь новорожденного. Внутриутробные инфекции  новорожденного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литическая болезнь новорожденного, определение понятия, причины, патогенез, классификация, клинические проявления различных форм, методы диагностики, принципы ухода и лечения, осложнения. Проведение профилактики гемолитической болезни новорожденн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128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утробные инфекции, определение понятия, этиология, клинические проявления у новорожденного, диагностика, уход и лечение. Проведение профилактики внутриутробных  инфекций  новорожденного. Консультирование семьи по вопросам профилактики и ухода за детьми с гемолитической болезнью и внутриутробными инфекция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своение алгоритма ухода за новорожденным с гемолитической болезнью и внутри утробной инфекци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Тема 2.9. Врожденные и наследственные заболе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ая и наследственная патология, определение понятия, тератогенные факторы, стигмы дисэмбриогенеза, ненаследственные пороки развития (эмбриопатии и фетопатии), наследственные заболевания (болезнь Дауна, фенилкетонур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тодов пренатальной диагностики, проведение профилактики врожденных и наследственных заболеваний (этапы профилактики врожденных и наследственных заболеваний их сущность и значение). Выбор тактики лечения детей с врожденной и наследственной патологией. Выявление проблем новорожденного и семьи  при врожденной патологии. Консультирование семьи по вопросам профилактики и ухода за детьми с врожденной патологи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40"/>
        <w:gridCol w:w="63"/>
        <w:gridCol w:w="8850"/>
        <w:gridCol w:w="992"/>
        <w:gridCol w:w="1276"/>
      </w:tblGrid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проведения лечебно-диагностической и профилактической помощи и ухода  за ребенком с врожденной  и наследственн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10. Диспансеризация больных новорожденных</w:t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42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акушерки в диспансеризации больных  новорожденных детей. Проведение диспансеризации детей с гнойно-септической инфекцией, с гемолитической болезнью новорожденных, с поражением нервной системы, с врожденными и наследственными заболеваниями. Составление плана диспансеризации новорожденным детям с различн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диспансеризации новорожденных детей с различной патологи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тронажа к новорожденному ребен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11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/>
                <w:bCs/>
              </w:rPr>
              <w:t>Судорожный синдром у новорожденного.</w:t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орожный синдром, определение понятия, причины возникновения, классификация, клинические проявления, диагностика, возможные осложнения. Неотложная помощь при судорожном синдроме. Выявление проблем, возникающих у новорожденного при судорожном синдр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оказания неотложной помощи при судорожном синдроме у новоро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12. Геморрагический синдром у новорожденног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9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гемостаза. Особенности  гемостаза у новорожденного. Геморрагический синдром, определение понятия, причины, основные клинические симптомы геморрагического  синдрома, методы  диагностики, уход и лечение. Оказание неотложной помощи при геморрагическом синдроме. Консультирование семьи по вопросам профилактики и ухода за детьми с судорожным и геморрагическ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оказания  неотложной помощи при судорожном и геморрагическом синдро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22"/>
        <w:gridCol w:w="8931"/>
        <w:gridCol w:w="992"/>
        <w:gridCol w:w="1276"/>
      </w:tblGrid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/>
                <w:bCs/>
              </w:rPr>
              <w:t>Респираторный дистресс-синдром (РДС)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6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заболеваний органов дыхания у новорожденных. РДС, понятие и причины, клинические симптомы, наиболее частые проявления СДР (ателектазы ,гиалиновые мембраны, отечно-геморрагический синдром). Методы диагностики (шкала Сильвермана, пенный тест и др.), уход и лечение. Роль акушерки в профилактике РДС. Неотложная помощь, лечение и уход за новорожденными при РДС. Проведение мероприятий по профилактике Р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ухода  за новорожденным с респираторным дистресс-синдром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4. Синдром срыгивания и рвоты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дром срыгивания и рвоты, определения понятия, причины , классификация. Функциональные рвоты (халазия, ахалазия, пилороспазм), органические рвоты (пилоростеноз, пороки развития ЖКТ). Причины, клинические проявления, диагностика, уход и лечение. Вторичные рвоты (симптоматические ) ,связанные с церебральной патологией, при инфекционных заболеваниях, при обменных нарушениях, методы диагностики, клиника, уход и лечение. Оказание неотложной помощи, выбор мероприятий по профилактике осложнений  при синдроме срыгивания и рвоты у новоро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ухода за новорожденным при синдроме срыгивания и рв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5. Синдром желтухи у новорожденного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9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билирубина и его особенности у новорожденных, классификация желтух, клинические проявления желтух в зависимости от причин возникновения (гемолитические, печеночные, механические), диагностика, уход, лечение, профилактика. Выбор методов диагностики желтух. Определение тактики ведения новорожденного, уход, лечение, профил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алгоритма ухода за новорожденным при желтух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53"/>
        <w:gridCol w:w="992"/>
        <w:gridCol w:w="1276"/>
      </w:tblGrid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16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/>
                <w:bCs/>
              </w:rPr>
              <w:t>Фармакотерапия заболеваний новорожденного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12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введения лекарственных препаратов новорожденным (внутривенные вливания, внутримышечное введение, через рот, ректальный, ингаляционный, интраназальное, на кожу). Выбор пути введения лекарственных препаратов, возможные осложнения терапии новорожденного. Особенности болевого синдрома у новорожденного и методы его профилактики. Выбор методов обезболивания новорожденному реб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58" w:hRule="atLeast"/>
        </w:trPr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2 ПМ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ind w:left="601" w:hanging="601"/>
              <w:rPr/>
            </w:pPr>
            <w:r>
              <w:rPr/>
              <w:t xml:space="preserve">составление таблицы» преимущества и недостатки методов согревания недоношенных детей»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ind w:left="601" w:hanging="601"/>
              <w:rPr/>
            </w:pPr>
            <w:r>
              <w:rPr/>
              <w:t>составление беседы  для мам по теме «Особенности ухода за недоношенными детьми в домашней обстановк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01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601"/>
              <w:rPr/>
            </w:pPr>
            <w:r>
              <w:rPr/>
              <w:t>работа с методическим пособием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  <w:tab w:val="left" w:pos="601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601"/>
              <w:rPr/>
            </w:pPr>
            <w:r>
              <w:rPr/>
              <w:t xml:space="preserve"> </w:t>
            </w:r>
            <w:r>
              <w:rPr/>
              <w:t xml:space="preserve">Дорохова, С.С., Малахова, Л.Н., Филиппова, Е.Д., Яковлева, Т.М. Уход за здоровым и больным ребенком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Текст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: методические рекомендации – Омск: изд-во БОУ ОО «МК», 2008. – 79 с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  <w:tab w:val="left" w:pos="601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601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Щукина Е.О., Кузнецова Т.М., Яковлева Т.М., Тематический патронаж детей первых 3-х лет жизни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Текст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: Учебно-методическое пособие. Омск. 2009 – 121 с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601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601"/>
              <w:rPr>
                <w:b/>
                <w:b/>
              </w:rPr>
            </w:pPr>
            <w:r>
              <w:rPr/>
              <w:t xml:space="preserve">решение тестовых заданий и ситуационных задач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601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1" w:hanging="601"/>
              <w:rPr>
                <w:b/>
                <w:b/>
              </w:rPr>
            </w:pPr>
            <w:r>
              <w:rPr/>
              <w:t>составление бесед для мам по уходу за больными новорожденны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601" w:hanging="601"/>
              <w:rPr/>
            </w:pPr>
            <w:r>
              <w:rPr/>
              <w:t xml:space="preserve">работа с конспектом лекций и дополнительной литературой, интернето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601" w:hanging="601"/>
              <w:rPr/>
            </w:pPr>
            <w:r>
              <w:rPr/>
              <w:t xml:space="preserve">работа с материалом методических пособий: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601" w:leader="none"/>
              </w:tabs>
              <w:ind w:left="601" w:hanging="601"/>
              <w:rPr/>
            </w:pPr>
            <w:r>
              <w:rPr/>
              <w:t xml:space="preserve">Кузнецова Т.М., Яковлева Т.М., Нечепоренко О.В., Филиппова Е.Д. Неотложная помощь детям на догоспитальном этап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Текст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: Методические рекомендации. Омск, 2009 – 77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601" w:hanging="601"/>
              <w:rPr/>
            </w:pPr>
            <w:r>
              <w:rPr/>
              <w:t xml:space="preserve">Дорохова, С.С., Малахова, Л.Н., Филиппова, Е.Д., Яковлева, Т.М. Уход за здоровым и больным ребенком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Текст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: методические рекомендации – Омск: изд-во БОУ ОО «МК», 2008. – 79 с.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 xml:space="preserve">составление бесед для мам больных новорожденных   « Виды судорог в зависимости от причины», «Дифференциальная диагностика пилоростеноза и пилороспазма»,  «Дифференциальная диагностика между физиологической и патологической желтухо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89" w:hRule="atLeast"/>
        </w:trPr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работ:</w:t>
            </w:r>
          </w:p>
          <w:p>
            <w:pPr>
              <w:pStyle w:val="Normal"/>
              <w:numPr>
                <w:ilvl w:val="0"/>
                <w:numId w:val="43"/>
              </w:numPr>
              <w:ind w:left="743" w:hanging="709"/>
              <w:rPr/>
            </w:pPr>
            <w:r>
              <w:rPr/>
              <w:t>участие в уходе за недоношенными детьми;</w:t>
            </w:r>
          </w:p>
          <w:p>
            <w:pPr>
              <w:pStyle w:val="Normal"/>
              <w:numPr>
                <w:ilvl w:val="0"/>
                <w:numId w:val="43"/>
              </w:numPr>
              <w:ind w:left="743" w:hanging="709"/>
              <w:rPr/>
            </w:pPr>
            <w:r>
              <w:rPr/>
              <w:t>участие в подготовке кувеза и других средств ля согревания недоношенных дете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33"/>
        <w:gridCol w:w="9266"/>
        <w:gridCol w:w="992"/>
        <w:gridCol w:w="1276"/>
      </w:tblGrid>
      <w:tr>
        <w:trPr>
          <w:trHeight w:val="408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обработке кувеза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подаче кислорода различными методами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проведении осмотра недоношенных детей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выявлении признаков морфологической и функциональной незрелости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кормлении недоношенных детей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 xml:space="preserve">участие в наблюдении за новорожденными с различными заболеваниями;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уходе за новорожденным ребенком с заболеваниями кожи, пупочной ранкой и друг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ми гнойными поражениями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уходе за новорожденным с перинатальными поражениями ЦНС и родовыми травмами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уходе за новорожденным ребенком с врожденной патологией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уходе за новорожденным ребенком с внутриутробной инфекцией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/>
              <w:t>участие в уходе за новорожденным ребенком с гемолитической болезнью новорожденного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участие в оказании доврачебной помощи новорожденному при неотложных состояниях: асфиксии, срыгиваниях и рвоте, при нарушении дыхания, гипертермии, судорогах, геморрагическом синдр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Раздел 3. Актуальные вопросы акушерства (написание курсовой работы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549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ы курсовых работ (</w:t>
            </w:r>
            <w:r>
              <w:rPr>
                <w:bCs/>
                <w:iCs/>
              </w:rPr>
              <w:t xml:space="preserve">реферативного, </w:t>
            </w:r>
            <w:r>
              <w:rPr>
                <w:bCs/>
              </w:rPr>
              <w:t xml:space="preserve">опытно-экспериментального и практико-ориентированного </w:t>
            </w:r>
            <w:r>
              <w:rPr>
                <w:bCs/>
                <w:iCs/>
              </w:rPr>
              <w:t xml:space="preserve">характера)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этапы выполнения курсовой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3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формирования целей и задач при написании курсовой работы. Подбор литерату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4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ребования и основные параметры оформления курсовой  работы и </w:t>
            </w:r>
            <w:r>
              <w:rPr>
                <w:bCs/>
                <w:iCs/>
              </w:rPr>
              <w:t>мультимедийной презентации</w:t>
            </w:r>
            <w:r>
              <w:rPr>
                <w:bCs/>
              </w:rPr>
              <w:t>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60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5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урсовой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при изучении раздела 3 П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601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Разработка и написание курсовой работы по одной выбранной теме </w:t>
            </w:r>
            <w:r>
              <w:rPr>
                <w:rFonts w:eastAsia="Calibri"/>
                <w:bCs/>
              </w:rPr>
              <w:t>(Приложени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5"/>
        <w:gridCol w:w="992"/>
        <w:gridCol w:w="1276"/>
      </w:tblGrid>
      <w:tr>
        <w:trPr>
          <w:trHeight w:val="414" w:hRule="atLeast"/>
        </w:trPr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 итоговая по моду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офессиональной деятельност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ind w:left="743" w:hanging="743"/>
              <w:jc w:val="both"/>
              <w:rPr/>
            </w:pPr>
            <w:r>
              <w:rPr/>
              <w:t>участие в проведении  обследования, ухода, наблюдения и ведения беременных, рожениц, родильниц в случае акушерской и экстрагенитальной патологии под руководством врач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ind w:left="743" w:hanging="743"/>
              <w:jc w:val="both"/>
              <w:rPr>
                <w:b/>
                <w:b/>
              </w:rPr>
            </w:pPr>
            <w:r>
              <w:rPr/>
              <w:t>участие в оказании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ind w:left="743" w:hanging="743"/>
              <w:jc w:val="both"/>
              <w:rPr>
                <w:b/>
                <w:b/>
              </w:rPr>
            </w:pPr>
            <w:r>
              <w:rPr/>
              <w:t>участие в оказании лечебно-диагностической, профилактической помощи больным новорожденным под руководством врач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ind w:left="743" w:hanging="743"/>
              <w:jc w:val="both"/>
              <w:rPr/>
            </w:pPr>
            <w:r>
              <w:rPr/>
              <w:t>участие в оказании доврачебной помощи новорожденному при неотложных состоя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</w:rPr>
        <w:t>4. УСЛОВИЯ РЕАЛИЗАЦИИ ПРОФЕССИОНАЛЬНОГО МОДУЛЯ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наличие учебных кабинетов: физиологического акушерства, педиат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орма численности студентов в учебной группе и деление группы на подгруппы численностью не менее 8 человек зафиксирована в Постановлении правительства РФ от 18.07. 2008 г. №543 «Об утверждении Типового положения об образовательном учреждении среднего профессионального образования (среднем учебном заведении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 для проведения теоретических заняти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ебель и стационарное учебное оборудование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/>
        <w:t>стол и стулья для преподавател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/>
        <w:t>столы и стулья для студентов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/>
        <w:t>аудитор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Технические средства обуч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>кабинета физиологического акуш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Мебель и стационарное учебное оборудовани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тол и стул для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толы и стулья для студентов на 10 посадочны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шкаф книж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шкафы для хранения наглядных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аудитор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информационный стенд для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Медицинская мебель, оборудование и  прибор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едицинская кушет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ровать Рахманов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толик медицинск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ширма медицинска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кувез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тономет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акушерский фонендоскоп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электроотс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Фантомы, тренажер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ренажер для приема Леопольда-Левицкого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имитатор род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ренажер внутриутробного мониторинга и течения род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Cs/>
        </w:rPr>
      </w:pPr>
      <w:r>
        <w:rPr>
          <w:bCs/>
        </w:rPr>
        <w:t>фантом акушерский с кукло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Cs/>
        </w:rPr>
      </w:pPr>
      <w:r>
        <w:rPr>
          <w:bCs/>
        </w:rPr>
        <w:t>фантом акушерский «Ева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</w:rPr>
      </w:pPr>
      <w:r>
        <w:rPr>
          <w:bCs/>
        </w:rPr>
        <w:t>фантом конфигурации головки новорожденног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</w:rPr>
      </w:pPr>
      <w:r>
        <w:rPr>
          <w:bCs/>
        </w:rPr>
        <w:t>скелет женского таз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</w:rPr>
      </w:pPr>
      <w:r>
        <w:rPr>
          <w:bCs/>
        </w:rPr>
        <w:t>тренажер пальпации молочной желез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</w:rPr>
      </w:pPr>
      <w:r>
        <w:rPr>
          <w:bCs/>
        </w:rPr>
        <w:t>кукла для акушерского тренажер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</w:rPr>
      </w:pPr>
      <w:r>
        <w:rPr>
          <w:bCs/>
        </w:rPr>
        <w:t>фантом новорожденног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Изделия медицинского назначения и лекарственные средств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родовой пакет стерильный (набор для принятия родов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абор белья для новорожденного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зажимы для пуповин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алфетки для культи пуповин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раслетки и медальоны клеенчат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атетер резиновый для выведения моч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одъемни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азоме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шовный материал: шелк, кетгут, лавса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игла для ушивания промеж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иглодержател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орнцанг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инце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ожницы медицинск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аллон резиновы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елье для принятия род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грелка резинова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ружка Эсмарх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ента сантиметровая измерительна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отки почкообраз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отки прямоуголь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узырь для льд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рчатки резинов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ипетки глаз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арелка для определения группы кров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ермометр медицинск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фартук клеенчаты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лен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ростыни;</w:t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contextualSpacing/>
        <w:rPr/>
      </w:pPr>
      <w:r>
        <w:rPr/>
        <w:t>тест для определения беременности</w:t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contextualSpacing/>
        <w:rPr/>
      </w:pPr>
      <w:r>
        <w:rPr/>
        <w:t>набор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Технические средства обуч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елевизор и видеомагнитофон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>кабинета педиатри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Мебель и стационарное учебное оборудовани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тол и стул для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толы и стулья для студентов на 10 посадочны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шкафы для хранения наглядных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</w:rPr>
      </w:pPr>
      <w:r>
        <w:rPr>
          <w:bCs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</w:rPr>
      </w:pPr>
      <w:r>
        <w:rPr>
          <w:bCs/>
        </w:rPr>
        <w:t>информационный стенд для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Медицинская мебель, оборудование и  прибор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едицинская кушет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толик медицинск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Cs/>
        </w:rPr>
        <w:t>пеленальный сто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кровать для новорожденного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тономет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электроотсо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источник тепл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Cs/>
        </w:rPr>
        <w:t>кувез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средства для позициониров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лампа для проведения фототерап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Фантомы, тренажер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1080"/>
        <w:jc w:val="both"/>
        <w:rPr>
          <w:bCs/>
        </w:rPr>
      </w:pPr>
      <w:r>
        <w:rPr>
          <w:bCs/>
        </w:rPr>
        <w:t>фантом новорожде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Изделия медицинского назначения и лекарственные средств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родовой пакет стерильный (набор для принятия родов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абор белья для новорожденного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ешок Амб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аска для дачи кислород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зажимы для пуповин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алфетки для культи пуповин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раслетки и медальоны клеенчат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орнцанг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инце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ножницы медицинск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аллон резиновы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ента сантиметровая измерительна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отки почкообраз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отки прямоуголь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рчатки резинов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ипетки глазны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ермометр медицинск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фартук клеенчаты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зонд желудочный одноразовый №№6,8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атетер для отсасывания слиз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елен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ростын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лекарствен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Технические средства обуч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елевизор и видеомагнитофон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 xml:space="preserve">Дзигуа М.В. Физиологическое акушерство </w:t>
      </w:r>
      <w:r>
        <w:rPr>
          <w:rStyle w:val="Value2"/>
        </w:rPr>
        <w:t>[Электронный ресурс]</w:t>
      </w:r>
      <w:r>
        <w:rPr/>
        <w:t xml:space="preserve">: учебн. / М. В. Дзигуа. - Москва: ГЭОТАР-Медиа, 2014. - 432 с.: ил.-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dcollege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</w:t>
      </w:r>
      <w:r>
        <w:rPr>
          <w:lang w:val="en-US"/>
        </w:rPr>
        <w:t>ISBN</w:t>
      </w:r>
      <w:r>
        <w:rPr/>
        <w:t>9785970431016.</w:t>
      </w:r>
      <w:r>
        <w:rPr>
          <w:lang w:val="en-US"/>
        </w:rPr>
        <w:t>html</w:t>
      </w:r>
      <w:r>
        <w:rPr/>
        <w:t>/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Дзигуа М.В. Акушерство. Руководство к практическим занятиям </w:t>
      </w:r>
      <w:r>
        <w:rPr>
          <w:rStyle w:val="Value2"/>
        </w:rPr>
        <w:t xml:space="preserve">[Электронный ресурс]: </w:t>
      </w:r>
      <w:r>
        <w:rPr/>
        <w:t>учеб. пособие / М. В.</w:t>
      </w:r>
      <w:r>
        <w:rPr>
          <w:rStyle w:val="Appleconvertedspace"/>
        </w:rPr>
        <w:t> </w:t>
      </w:r>
      <w:r>
        <w:rPr/>
        <w:t xml:space="preserve">Дзигуа, А. А. Скребушевская. - М.: ГЭОТАР-Медиа, 2012. - 304 с.: ил.-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dcollege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</w:t>
      </w:r>
      <w:r>
        <w:rPr>
          <w:lang w:val="en-US"/>
        </w:rPr>
        <w:t>ISBN</w:t>
      </w:r>
      <w:r>
        <w:rPr/>
        <w:t>9785970421062.</w:t>
      </w:r>
      <w:r>
        <w:rPr>
          <w:lang w:val="en-US"/>
        </w:rPr>
        <w:t>html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Cs/>
        </w:rPr>
        <w:t xml:space="preserve">Запруднов А.М. Педиатрия с детскими инфекциями 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/>
        <w:t>:</w:t>
      </w:r>
      <w:r>
        <w:rPr>
          <w:bCs/>
        </w:rPr>
        <w:t xml:space="preserve"> учеб. для студентов сред. проф. образования/А. М. Запруднов, К. И. Григорьев. – Москва: ГЭОТАР-Медиа, 2012. – 560 с.: ил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709" w:leader="none"/>
        </w:tabs>
        <w:ind w:left="709" w:hanging="709"/>
        <w:jc w:val="both"/>
        <w:rPr>
          <w:rStyle w:val="Value2"/>
        </w:rPr>
      </w:pPr>
      <w:r>
        <w:rPr/>
        <w:t>Славянова И.К. Акушерство и гинекология [Текст]: учеб. для студ. мед. училищ и колледжей/ И. К. Славянова. – 7-е изд., стер. – Ростов-на-Дону: Феникс, 2014. – 573 с. – (Медици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Дополнительные источники:</w:t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70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contextualSpacing/>
        <w:jc w:val="both"/>
        <w:rPr/>
      </w:pPr>
      <w:r>
        <w:rPr/>
        <w:t xml:space="preserve">Акушерство 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/>
        <w:t>учеб. /под ред. проф.  В.Е. Радзинского. – Москва: ГЭОТАР – Медиа, 2008. –904 с.: ил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Style w:val="Value2"/>
        </w:rPr>
        <w:t>Акушерство и гинекология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/>
        <w:t>: клинические рекомендации/ Гл. ред. Г.М. Савельева, В.Н. Серов, Г.Т. Сухих. – 4-е изд. перераб. и доп.- Москва: ГЭОТАР-Медиа. 2015. – 1024ч.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/>
      </w:pPr>
      <w:r>
        <w:rPr/>
        <w:t xml:space="preserve">Атлас манипуляций в неонатологии 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/>
        <w:t>/</w:t>
      </w:r>
      <w:r>
        <w:rPr>
          <w:shd w:fill="FFFFFF" w:val="clear"/>
        </w:rPr>
        <w:t xml:space="preserve">Мхайри Дж. Мак-Дональд, Д. Рамасезу; </w:t>
      </w:r>
      <w:r>
        <w:rPr>
          <w:rStyle w:val="StrongEmphasis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Пер. с англ.; под ред</w:t>
      </w:r>
      <w:r>
        <w:rPr>
          <w:rStyle w:val="StrongEmphasis"/>
          <w:shd w:fill="FFFFFF" w:val="clear"/>
        </w:rPr>
        <w:t>.  </w:t>
      </w:r>
      <w:r>
        <w:rPr>
          <w:shd w:fill="FFFFFF" w:val="clear"/>
        </w:rPr>
        <w:t>И.И. Рюминой, Е.Н.Байбариной</w:t>
      </w:r>
      <w:r>
        <w:rPr/>
        <w:t xml:space="preserve">. – Москва: ГЭОТАР-Медиа,2012. – 112 с.+  Прилож.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709" w:leader="none"/>
        </w:tabs>
        <w:spacing w:before="0" w:after="0"/>
        <w:ind w:left="714" w:hanging="720"/>
        <w:contextualSpacing/>
        <w:jc w:val="both"/>
        <w:rPr/>
      </w:pPr>
      <w:r>
        <w:rPr>
          <w:rStyle w:val="Value2"/>
        </w:rPr>
        <w:t xml:space="preserve">Сестринский уход за новорожденным в амбулаторно-поликлинических условиях [Электронный ресурс]: учеб. пособие для студентов мед. колледжей/ Д. И. Зелинская [и др.]. </w:t>
      </w:r>
      <w:r>
        <w:rPr>
          <w:bCs/>
        </w:rPr>
        <w:t>–</w:t>
      </w:r>
      <w:r>
        <w:rPr>
          <w:rStyle w:val="Value2"/>
        </w:rPr>
        <w:t xml:space="preserve"> Москва: ГЭОТАР-Медиа, 2010. </w:t>
      </w:r>
      <w:r>
        <w:rPr>
          <w:bCs/>
        </w:rPr>
        <w:t>–</w:t>
      </w:r>
      <w:r>
        <w:rPr>
          <w:rStyle w:val="Value2"/>
        </w:rPr>
        <w:t xml:space="preserve"> 176 с.: ил.- </w:t>
      </w:r>
      <w:r>
        <w:rPr>
          <w:rStyle w:val="Value2"/>
          <w:lang w:val="en-US"/>
        </w:rPr>
        <w:t>URL</w:t>
      </w:r>
      <w:r>
        <w:rPr>
          <w:rStyle w:val="Value2"/>
        </w:rPr>
        <w:t>:</w:t>
      </w:r>
      <w:r>
        <w:rPr/>
        <w:t xml:space="preserve">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edcollege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book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SBN</w:t>
        </w:r>
        <w:r>
          <w:rPr>
            <w:rStyle w:val="InternetLink"/>
            <w:color w:val="000000"/>
          </w:rPr>
          <w:t>9785970413159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>
          <w:rStyle w:val="Value2"/>
        </w:rPr>
        <w:t>.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709" w:leader="none"/>
        </w:tabs>
        <w:spacing w:before="0" w:after="0"/>
        <w:ind w:left="714" w:hanging="720"/>
        <w:contextualSpacing/>
        <w:jc w:val="both"/>
        <w:rPr/>
      </w:pPr>
      <w:r>
        <w:rPr>
          <w:bCs/>
        </w:rPr>
        <w:t xml:space="preserve">Неонатология 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/>
        <w:t>:</w:t>
      </w:r>
      <w:r>
        <w:rPr>
          <w:bCs/>
        </w:rPr>
        <w:t xml:space="preserve"> нац. рук. / под ред. Н.Н.Володина.– Москва: ГЭОТАР – Медиа, 2007. – 848 с.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709" w:leader="none"/>
        </w:tabs>
        <w:spacing w:before="0" w:after="0"/>
        <w:ind w:left="714" w:hanging="720"/>
        <w:contextualSpacing/>
        <w:jc w:val="both"/>
        <w:rPr>
          <w:bCs/>
          <w:i/>
          <w:i/>
        </w:rPr>
      </w:pPr>
      <w:r>
        <w:rPr>
          <w:bCs/>
        </w:rPr>
        <w:t xml:space="preserve">Руководство по амбулаторно-поликлинической помощи в акушерстве и гинекологии 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/>
        <w:t xml:space="preserve">: </w:t>
      </w:r>
      <w:r>
        <w:rPr>
          <w:bCs/>
        </w:rPr>
        <w:t>– Москва: ГЭОТАР – Медиа, 2007. – 1056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91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720"/>
        <w:jc w:val="both"/>
        <w:rPr>
          <w:bCs/>
          <w:i/>
          <w:i/>
        </w:rPr>
      </w:pPr>
      <w:r>
        <w:rPr>
          <w:bCs/>
        </w:rPr>
        <w:t xml:space="preserve">  </w:t>
      </w:r>
      <w:r>
        <w:rPr>
          <w:bCs/>
        </w:rPr>
        <w:t xml:space="preserve">Савельева Г.М. Справочник по акушерству, гинекологии и перинаталогии </w:t>
      </w:r>
      <w:r>
        <w:rPr>
          <w:rFonts w:eastAsia="Symbol" w:cs="Symbol" w:ascii="Symbol" w:hAnsi="Symbol"/>
        </w:rPr>
        <w:t>[</w:t>
      </w:r>
      <w:r>
        <w:rPr/>
        <w:t>Текст</w:t>
      </w:r>
      <w:r>
        <w:rPr>
          <w:rFonts w:eastAsia="Symbol" w:cs="Symbol" w:ascii="Symbol" w:hAnsi="Symbol"/>
        </w:rPr>
        <w:t>]</w:t>
      </w:r>
      <w:r>
        <w:rPr>
          <w:bCs/>
        </w:rPr>
        <w:t xml:space="preserve"> – Москва: МИА, 2006. – 176 с.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70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720"/>
        <w:contextualSpacing/>
        <w:jc w:val="both"/>
        <w:rPr/>
      </w:pPr>
      <w:r>
        <w:rPr/>
        <w:t xml:space="preserve">Технологии выполнения основных медицинских услуг в акушерстве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>: методич. реком. для акушерского персонала/ В.В. Горюнова и др.// Образовательный портал БОУ ОО «МК», 2014. – 57 с.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567" w:leader="none"/>
          <w:tab w:val="left" w:pos="70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contextualSpacing/>
        <w:jc w:val="both"/>
        <w:rPr/>
      </w:pPr>
      <w:r>
        <w:rPr/>
        <w:t xml:space="preserve">Уход за здоровым и больным ребенком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>: методич. реком./ С.С. Дорохова и др.// Образовательный портал БОУ ОО «МК», 2014. – 79 с.</w:t>
      </w:r>
    </w:p>
    <w:p>
      <w:pPr>
        <w:pStyle w:val="Style20"/>
        <w:numPr>
          <w:ilvl w:val="0"/>
          <w:numId w:val="27"/>
        </w:numPr>
        <w:spacing w:before="0" w:after="0"/>
        <w:ind w:left="720" w:hanging="720"/>
        <w:contextualSpacing/>
        <w:jc w:val="both"/>
        <w:rPr/>
      </w:pPr>
      <w:r>
        <w:rPr/>
        <w:t xml:space="preserve">Справочник фельдшера и акушерки [Текст]:  научно-практич. журн. – ЗАО «МЦФЭР», 2011-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Style20"/>
        <w:numPr>
          <w:ilvl w:val="0"/>
          <w:numId w:val="65"/>
        </w:numPr>
        <w:ind w:left="0" w:hanging="0"/>
        <w:rPr/>
      </w:pPr>
      <w:r>
        <w:rPr/>
        <w:t>Большой медицинский портал   [Электронный ресурс]. –</w:t>
      </w:r>
      <w:r>
        <w:rPr>
          <w:lang w:val="en-US"/>
        </w:rPr>
        <w:t>URL</w:t>
      </w:r>
      <w:r>
        <w:rPr/>
        <w:t xml:space="preserve">:                    </w:t>
      </w:r>
      <w:hyperlink r:id="rId7">
        <w:r>
          <w:rPr>
            <w:rStyle w:val="InternetLink"/>
            <w:rFonts w:eastAsia="Calibri"/>
            <w:color w:val="000000"/>
          </w:rPr>
          <w:t>http://</w:t>
        </w:r>
        <w:r>
          <w:rPr>
            <w:rStyle w:val="InternetLink"/>
            <w:rFonts w:eastAsia="Calibri"/>
            <w:color w:val="000000"/>
            <w:lang w:val="en-US"/>
          </w:rPr>
          <w:t>www</w:t>
        </w:r>
        <w:r>
          <w:rPr>
            <w:rStyle w:val="InternetLink"/>
            <w:rFonts w:eastAsia="Calibri"/>
            <w:color w:val="000000"/>
          </w:rPr>
          <w:t>.</w:t>
        </w:r>
        <w:r>
          <w:rPr>
            <w:rStyle w:val="InternetLink"/>
            <w:rFonts w:eastAsia="Calibri"/>
            <w:color w:val="000000"/>
            <w:lang w:val="en-US"/>
          </w:rPr>
          <w:t>megamedportal</w:t>
        </w:r>
        <w:r>
          <w:rPr>
            <w:rStyle w:val="InternetLink"/>
            <w:rFonts w:eastAsia="Calibri"/>
            <w:color w:val="000000"/>
          </w:rPr>
          <w:t xml:space="preserve">. </w:t>
        </w:r>
        <w:r>
          <w:rPr>
            <w:rStyle w:val="InternetLink"/>
            <w:rFonts w:eastAsia="Calibri"/>
            <w:color w:val="000000"/>
            <w:lang w:val="en-US"/>
          </w:rPr>
          <w:t>ru</w:t>
        </w:r>
        <w:r>
          <w:rPr>
            <w:rStyle w:val="InternetLink"/>
            <w:rFonts w:eastAsia="Calibri"/>
            <w:color w:val="000000"/>
          </w:rPr>
          <w:t>/</w:t>
        </w:r>
      </w:hyperlink>
      <w:r>
        <w:rPr/>
        <w:t>. – (дата обращения: 27.08.2016)</w:t>
      </w:r>
    </w:p>
    <w:p>
      <w:pPr>
        <w:pStyle w:val="Style20"/>
        <w:numPr>
          <w:ilvl w:val="0"/>
          <w:numId w:val="8"/>
        </w:numPr>
        <w:ind w:left="0" w:hanging="0"/>
        <w:rPr/>
      </w:pPr>
      <w:r>
        <w:rPr/>
        <w:t xml:space="preserve">Медицинский портал [Электронный ресурс]. –  </w:t>
      </w:r>
      <w:r>
        <w:rPr>
          <w:lang w:val="en-US"/>
        </w:rPr>
        <w:t>URL</w:t>
      </w:r>
      <w:r>
        <w:rPr/>
        <w:t>: http://</w:t>
      </w:r>
      <w:r>
        <w:rPr>
          <w:lang w:val="en-US"/>
        </w:rPr>
        <w:t>medwedi</w:t>
      </w:r>
      <w:r>
        <w:rPr/>
        <w:t>.</w:t>
      </w:r>
      <w:r>
        <w:rPr>
          <w:lang w:val="en-US"/>
        </w:rPr>
        <w:t>ru</w:t>
      </w:r>
      <w:r>
        <w:rPr/>
        <w:t>/. –  (дата обращения: 27.08.2016)</w:t>
      </w:r>
    </w:p>
    <w:p>
      <w:pPr>
        <w:pStyle w:val="Style20"/>
        <w:numPr>
          <w:ilvl w:val="0"/>
          <w:numId w:val="8"/>
        </w:numPr>
        <w:ind w:left="0" w:hanging="0"/>
        <w:rPr/>
      </w:pPr>
      <w:r>
        <w:rPr/>
        <w:t xml:space="preserve">Медицинский сайт [Электронный ресурс]. – </w:t>
      </w:r>
      <w:r>
        <w:rPr>
          <w:lang w:val="en-US"/>
        </w:rPr>
        <w:t>URL</w:t>
      </w:r>
      <w:r>
        <w:rPr/>
        <w:t xml:space="preserve">:  </w:t>
      </w:r>
      <w:hyperlink r:id="rId8">
        <w:r>
          <w:rPr>
            <w:rStyle w:val="InternetLink"/>
            <w:rFonts w:eastAsia="Calibri"/>
            <w:color w:val="000000"/>
          </w:rPr>
          <w:t>http://</w:t>
        </w:r>
        <w:r>
          <w:rPr>
            <w:rStyle w:val="InternetLink"/>
            <w:rFonts w:eastAsia="Calibri"/>
            <w:color w:val="000000"/>
            <w:lang w:val="en-US"/>
          </w:rPr>
          <w:t>medicalplanet</w:t>
        </w:r>
        <w:r>
          <w:rPr>
            <w:rStyle w:val="InternetLink"/>
            <w:rFonts w:eastAsia="Calibri"/>
            <w:color w:val="000000"/>
          </w:rPr>
          <w:t>.</w:t>
        </w:r>
        <w:r>
          <w:rPr>
            <w:rStyle w:val="InternetLink"/>
            <w:rFonts w:eastAsia="Calibri"/>
            <w:color w:val="000000"/>
            <w:lang w:val="en-US"/>
          </w:rPr>
          <w:t>ru</w:t>
        </w:r>
        <w:r>
          <w:rPr>
            <w:rStyle w:val="InternetLink"/>
            <w:rFonts w:eastAsia="Calibri"/>
            <w:color w:val="000000"/>
          </w:rPr>
          <w:t>/</w:t>
        </w:r>
      </w:hyperlink>
      <w:r>
        <w:rPr/>
        <w:t>. – (дата обращения: 27.08.2016).</w:t>
      </w:r>
    </w:p>
    <w:p>
      <w:pPr>
        <w:pStyle w:val="Style20"/>
        <w:numPr>
          <w:ilvl w:val="0"/>
          <w:numId w:val="8"/>
        </w:numPr>
        <w:ind w:left="0" w:hanging="0"/>
        <w:rPr/>
      </w:pPr>
      <w:r>
        <w:rPr/>
        <w:t xml:space="preserve">Популярная педиатрия [Электронный ресурс].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ype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oo</w:t>
        </w:r>
      </w:hyperlink>
    </w:p>
    <w:p>
      <w:pPr>
        <w:pStyle w:val="Style20"/>
        <w:ind w:left="0" w:hanging="0"/>
        <w:rPr/>
      </w:pPr>
      <w:r>
        <w:rPr/>
        <w:t>(дата обращения: 27.08.2016 .)</w:t>
      </w:r>
    </w:p>
    <w:p>
      <w:pPr>
        <w:pStyle w:val="Style20"/>
        <w:numPr>
          <w:ilvl w:val="0"/>
          <w:numId w:val="8"/>
        </w:numPr>
        <w:ind w:left="0" w:hanging="0"/>
        <w:rPr/>
      </w:pPr>
      <w:r>
        <w:rPr/>
        <w:t>Портал профессиональной медицины [Электронный ресурс]. –</w:t>
      </w:r>
      <w:r>
        <w:rPr>
          <w:lang w:val="en-US"/>
        </w:rPr>
        <w:t>URL</w:t>
      </w:r>
      <w:r>
        <w:rPr/>
        <w:t>:       http://</w:t>
      </w:r>
      <w:r>
        <w:rPr>
          <w:lang w:val="en-US"/>
        </w:rPr>
        <w:t>medobook</w:t>
      </w:r>
      <w:r>
        <w:rPr/>
        <w:t>.</w:t>
      </w:r>
      <w:r>
        <w:rPr>
          <w:lang w:val="en-US"/>
        </w:rPr>
        <w:t>com</w:t>
      </w:r>
      <w:r>
        <w:rPr/>
        <w:t>/. – (дата обращения: 27.08.2016)</w:t>
      </w:r>
    </w:p>
    <w:p>
      <w:pPr>
        <w:pStyle w:val="Normal"/>
        <w:rPr>
          <w:b/>
          <w:b/>
        </w:rPr>
      </w:pPr>
      <w:r>
        <w:rPr>
          <w:b/>
        </w:rPr>
        <w:t>Нормативно-правовая документация:</w:t>
      </w:r>
    </w:p>
    <w:p>
      <w:pPr>
        <w:pStyle w:val="Normal"/>
        <w:numPr>
          <w:ilvl w:val="0"/>
          <w:numId w:val="66"/>
        </w:numPr>
        <w:ind w:left="709" w:hanging="709"/>
        <w:jc w:val="both"/>
        <w:rPr/>
      </w:pPr>
      <w:r>
        <w:rPr/>
        <w:t>Порядок оказания медицинской помощи по профилю «акушерство и гинекология (за исключением использования вспомогательных репродуктивных технологий)»: приказ Министерства здравоохранения Российской Федерации от «01» ноября 2012 г. № 572н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/>
      </w:pPr>
      <w:r>
        <w:rPr/>
        <w:t xml:space="preserve">О мерах по совершенствованию акушерско-гинекологической помощи населению Российской Федерации: приказ МЗ и СР РФ от 30.03.2006 г. № 223.)// СПС Консультант Плюс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/>
      </w:pPr>
      <w:r>
        <w:rPr/>
        <w:t>Об утверждении национального календаря профилактических прививок и календаря профилактических прививок по эпидемическим показаниям:  приказ МЗ и СР РФ № 514 от 31.01.2011г. )// СПС Консультант Плюс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/>
      </w:pPr>
      <w:r>
        <w:rPr/>
        <w:t>Об утверждении перечня медицинских показаний для искусственного прерывания беременности: приказ МЗ и СР РФ от 03.12.2007 г. № 736.)// СПС Консультант Плюс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Cs/>
        </w:rPr>
      </w:pPr>
      <w:r>
        <w:rPr/>
        <w:t>Первичная и реанимационная помощь новорожденным детям: метод. письмо от 21.04.2010 года №15-4/10/2-3204. )// СПС Консультант Плюс.</w:t>
      </w:r>
    </w:p>
    <w:p>
      <w:pPr>
        <w:pStyle w:val="Style20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*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сновными формами обучения являются: аудиторные теоретические и  практические занятия, а также  внеаудиторная </w:t>
      </w:r>
      <w:r>
        <w:rPr/>
        <w:t xml:space="preserve">самостоятельная работа студентов. </w:t>
      </w:r>
      <w:r>
        <w:rPr>
          <w:bCs/>
        </w:rPr>
        <w:t xml:space="preserve">Тематика теоретических и практических занятий соответствует содержанию программы профессионального модуля </w:t>
      </w:r>
    </w:p>
    <w:p>
      <w:pPr>
        <w:pStyle w:val="Normal"/>
        <w:ind w:firstLine="720"/>
        <w:jc w:val="both"/>
        <w:rPr/>
      </w:pPr>
      <w:r>
        <w:rPr>
          <w:bCs/>
        </w:rPr>
        <w:t>Изучение профессионального модуля включает в себя учебную практику объёмом 54 часа, производственную практику объёмом 144 часа, которая реализуется концентрированно.</w:t>
      </w:r>
      <w:r>
        <w:rPr/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Формой аттестации по профессиональному модулю является  экзамен квалификационный. </w:t>
      </w:r>
    </w:p>
    <w:p>
      <w:pPr>
        <w:pStyle w:val="Default"/>
        <w:jc w:val="both"/>
        <w:rPr/>
      </w:pPr>
      <w:r>
        <w:rPr>
          <w:color w:val="000000"/>
        </w:rPr>
        <w:tab/>
        <w:t>Освоению профессионального модуля Медицинская  помощь женщине, новорожденному, семье при патологическом  течении беременности, родов, послеродового периода должно предшествовать  изучение общепрофессиональных дисциплин: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/>
        <w:t xml:space="preserve">ОП 01 Основы латинского языка с медицинской терминологией; 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/>
        <w:t xml:space="preserve">ОП 02 Анатомия и физиология человека; 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/>
        <w:t xml:space="preserve">ОП 04 Генетика человека с основами медицинской генетики; 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/>
        <w:t xml:space="preserve">ОП 05 Гигиена и экология человека; 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/>
        <w:t xml:space="preserve">ОП 06 Основы микробиологии и иммунологии; 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/>
        <w:t xml:space="preserve">ОП 07 Фармакология </w:t>
      </w:r>
    </w:p>
    <w:p>
      <w:pPr>
        <w:pStyle w:val="Normal"/>
        <w:jc w:val="both"/>
        <w:rPr/>
      </w:pPr>
      <w:r>
        <w:rPr/>
        <w:t>Профессиональные модули: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ПМ 05. Выполнение работ по одной или нескольким профессиям рабочих, должностям служащих (МДК 05.01 Решение проблем пациента посредством сестринского ухода)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ПМ. 01. Медицинская медико-социальная помощь женщине, новорожденному, семье при физиологическом течении беременности, родов, послеродового периода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ПМ. 02. Медицинская помощь беременным и детям при заболеваниях, отравлениях и травмах.</w:t>
      </w:r>
    </w:p>
    <w:p>
      <w:pPr>
        <w:pStyle w:val="Normal"/>
        <w:ind w:firstLine="720"/>
        <w:jc w:val="both"/>
        <w:rPr/>
      </w:pPr>
      <w:r>
        <w:rPr/>
        <w:t>Для освоения модуля должна работать библиотека с читальным залом и выходом в Интернет.</w:t>
      </w:r>
    </w:p>
    <w:p>
      <w:pPr>
        <w:pStyle w:val="Style17"/>
        <w:spacing w:before="0" w:after="0"/>
        <w:jc w:val="both"/>
        <w:rPr/>
      </w:pPr>
      <w:r>
        <w:rPr/>
        <w:t>*В соответствии с Федеральным законом №273-ФЗ «Об образовании в РФ» (ст. 79), обязательным  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7"/>
        <w:numPr>
          <w:ilvl w:val="0"/>
          <w:numId w:val="50"/>
        </w:numPr>
        <w:spacing w:before="0" w:after="0"/>
        <w:ind w:left="567" w:hanging="567"/>
        <w:jc w:val="both"/>
        <w:rPr/>
      </w:pPr>
      <w:r>
        <w:rPr/>
        <w:t xml:space="preserve">при теоретическом обучении (мультимедийные презентации, опорные конспекты) </w:t>
      </w:r>
    </w:p>
    <w:p>
      <w:pPr>
        <w:pStyle w:val="Style17"/>
        <w:numPr>
          <w:ilvl w:val="0"/>
          <w:numId w:val="50"/>
        </w:numPr>
        <w:spacing w:before="0" w:after="0"/>
        <w:ind w:left="567" w:hanging="567"/>
        <w:jc w:val="both"/>
        <w:rPr/>
      </w:pPr>
      <w:r>
        <w:rPr/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firstLine="567"/>
        <w:jc w:val="both"/>
        <w:rPr/>
      </w:pPr>
      <w:r>
        <w:rPr/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ind w:firstLine="567"/>
        <w:jc w:val="both"/>
        <w:rPr/>
      </w:pPr>
      <w:r>
        <w:rPr/>
        <w:t>Требования к квалификации педагогических  кадров, обеспечивающих обучение по профессиональному модулю:</w:t>
      </w:r>
    </w:p>
    <w:p>
      <w:pPr>
        <w:pStyle w:val="Normal"/>
        <w:numPr>
          <w:ilvl w:val="0"/>
          <w:numId w:val="60"/>
        </w:numPr>
        <w:ind w:left="567" w:hanging="567"/>
        <w:jc w:val="both"/>
        <w:rPr/>
      </w:pPr>
      <w:r>
        <w:rPr>
          <w:bCs/>
        </w:rPr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медицинское образование, соответствующее профилю преподаваемого модуля</w:t>
      </w:r>
      <w:r>
        <w:rPr/>
        <w:t>.</w:t>
      </w:r>
    </w:p>
    <w:p>
      <w:pPr>
        <w:pStyle w:val="Normal"/>
        <w:numPr>
          <w:ilvl w:val="0"/>
          <w:numId w:val="60"/>
        </w:numPr>
        <w:ind w:left="567" w:hanging="567"/>
        <w:jc w:val="both"/>
        <w:rPr/>
      </w:pPr>
      <w:r>
        <w:rPr/>
        <w:t xml:space="preserve"> </w:t>
      </w:r>
      <w:r>
        <w:rPr/>
        <w:t>о</w:t>
      </w:r>
      <w:r>
        <w:rPr>
          <w:bCs/>
        </w:rPr>
        <w:t xml:space="preserve">пыт деятельности в организациях соответствующей профессиональной сферы должен составлять не менее 3 лет. </w:t>
      </w:r>
    </w:p>
    <w:p>
      <w:pPr>
        <w:pStyle w:val="Normal"/>
        <w:numPr>
          <w:ilvl w:val="0"/>
          <w:numId w:val="60"/>
        </w:numPr>
        <w:ind w:left="567" w:hanging="567"/>
        <w:jc w:val="both"/>
        <w:rPr>
          <w:bCs/>
        </w:rPr>
      </w:pPr>
      <w:r>
        <w:rPr>
          <w:bCs/>
        </w:rPr>
        <w:t>преподаватели должны проходить стажировку в профильных лечебно-профилактических учреждениях не реже 1 раза в 3 года.</w:t>
      </w:r>
    </w:p>
    <w:p>
      <w:pPr>
        <w:pStyle w:val="Normal"/>
        <w:ind w:firstLine="567"/>
        <w:jc w:val="both"/>
        <w:rPr/>
      </w:pPr>
      <w:r>
        <w:rPr>
          <w:bCs/>
        </w:rPr>
        <w:t>Практика проходит под руководством методического, общего и непосредственного руководителей. Требования к квалификации педагогических кадров, осуществляющих руководство практикой:</w:t>
      </w:r>
    </w:p>
    <w:p>
      <w:pPr>
        <w:pStyle w:val="Normal"/>
        <w:numPr>
          <w:ilvl w:val="0"/>
          <w:numId w:val="34"/>
        </w:numPr>
        <w:ind w:left="567" w:hanging="567"/>
        <w:jc w:val="both"/>
        <w:rPr/>
      </w:pPr>
      <w:r>
        <w:rPr>
          <w:bCs/>
        </w:rPr>
        <w:t>методический руководитель назначается из числа преподавателей профессионального цикла. В обязанности методического руководителя входит контроль выполнения программы практики, оказание методической и практической помощи студентам при отработке практических профессиональных умений и приобретения практического опыта, проверка заполнения дневника по производственной практике;</w:t>
      </w:r>
    </w:p>
    <w:p>
      <w:pPr>
        <w:pStyle w:val="Normal"/>
        <w:numPr>
          <w:ilvl w:val="0"/>
          <w:numId w:val="34"/>
        </w:numPr>
        <w:ind w:left="567" w:hanging="567"/>
        <w:jc w:val="both"/>
        <w:rPr/>
      </w:pPr>
      <w:r>
        <w:rPr>
          <w:bCs/>
        </w:rPr>
        <w:t>общие и непосредственные руководители назначаются до начала практики из числа специалистов имеющих образование, соответствующее профилю профессионального модуля.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95"/>
        <w:gridCol w:w="31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зультаты (освоенные профессиона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ПК 4.1. </w:t>
            </w:r>
            <w:r>
              <w:rPr/>
              <w:t>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</w:t>
            </w:r>
          </w:p>
          <w:p>
            <w:pPr>
              <w:pStyle w:val="Normal"/>
              <w:ind w:left="34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4" w:leader="none"/>
              </w:tabs>
              <w:ind w:left="176" w:hanging="0"/>
              <w:jc w:val="both"/>
              <w:rPr/>
            </w:pPr>
            <w:r>
              <w:rPr/>
              <w:t xml:space="preserve">соответствие проведения лечебных и диагностических мероприятий беременной, роженице, родильнице с акушерской, экстрагенитальной патологией и новорожденному  требованиям  организации их диспансерного наблюдения </w:t>
            </w:r>
          </w:p>
          <w:p>
            <w:pPr>
              <w:pStyle w:val="Style19"/>
              <w:numPr>
                <w:ilvl w:val="0"/>
                <w:numId w:val="25"/>
              </w:numPr>
              <w:tabs>
                <w:tab w:val="left" w:pos="34" w:leader="none"/>
                <w:tab w:val="left" w:pos="227" w:leader="none"/>
              </w:tabs>
              <w:snapToGrid w:val="false"/>
              <w:ind w:left="176" w:hanging="0"/>
              <w:rPr/>
            </w:pPr>
            <w:r>
              <w:rPr>
                <w:bCs/>
                <w:sz w:val="24"/>
                <w:szCs w:val="24"/>
              </w:rPr>
              <w:t>соответствие выполнения манипуляций по уходу за больным ребенком стандартам выполнения простых медицинских услуг по уходу за больным новорожденным ребенком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Экспертная оценка преподавателем результатов:</w:t>
            </w:r>
          </w:p>
          <w:p>
            <w:pPr>
              <w:pStyle w:val="Style20"/>
              <w:widowControl w:val="false"/>
              <w:numPr>
                <w:ilvl w:val="0"/>
                <w:numId w:val="56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стных ответов на контрольные вопросы</w:t>
            </w:r>
          </w:p>
          <w:p>
            <w:pPr>
              <w:pStyle w:val="Style20"/>
              <w:widowControl w:val="false"/>
              <w:numPr>
                <w:ilvl w:val="0"/>
                <w:numId w:val="56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я;</w:t>
            </w:r>
          </w:p>
          <w:p>
            <w:pPr>
              <w:pStyle w:val="Style20"/>
              <w:widowControl w:val="false"/>
              <w:numPr>
                <w:ilvl w:val="0"/>
                <w:numId w:val="56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бора способов решения ситуационных  задач</w:t>
            </w:r>
          </w:p>
          <w:p>
            <w:pPr>
              <w:pStyle w:val="Style20"/>
              <w:widowControl w:val="false"/>
              <w:numPr>
                <w:ilvl w:val="0"/>
                <w:numId w:val="56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я практических заданий по демонстрации умений</w:t>
            </w:r>
          </w:p>
          <w:p>
            <w:pPr>
              <w:pStyle w:val="Style20"/>
              <w:widowControl w:val="false"/>
              <w:numPr>
                <w:ilvl w:val="0"/>
                <w:numId w:val="56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Cs/>
              </w:rPr>
              <w:t>индивидуальных домашних заданий по теме в рамках самостоятельной работы студ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2.Анализ  дневника учебной и производственной практик</w:t>
            </w:r>
          </w:p>
          <w:p>
            <w:pPr>
              <w:pStyle w:val="Normal"/>
              <w:ind w:left="34"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К 4.2. </w:t>
            </w:r>
            <w:r>
              <w:rPr/>
              <w:t>Оказывать</w:t>
            </w:r>
            <w:r>
              <w:rPr>
                <w:b/>
              </w:rPr>
              <w:t xml:space="preserve"> </w:t>
            </w:r>
            <w:r>
              <w:rPr/>
              <w:t>профилактическую и медико-социальную помощь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176" w:hanging="0"/>
              <w:jc w:val="both"/>
              <w:rPr/>
            </w:pPr>
            <w:r>
              <w:rPr>
                <w:bCs/>
              </w:rPr>
              <w:t xml:space="preserve">соответствие проводимых мероприятий  профилактической и медико-социальной помощи беременным, роженицам и родильницам при </w:t>
            </w:r>
            <w:r>
              <w:rPr/>
              <w:t xml:space="preserve">акушерской и экстрагенитальной патологии  </w:t>
            </w:r>
            <w:r>
              <w:rPr>
                <w:bCs/>
              </w:rPr>
              <w:t xml:space="preserve">установленным стандартам 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0"/>
              <w:jc w:val="both"/>
              <w:rPr/>
            </w:pPr>
            <w:r>
              <w:rPr>
                <w:bCs/>
              </w:rPr>
              <w:t xml:space="preserve">соответствие проводимых мероприятий целям и задачам профилактической и медико-социальной помощи беременным, роженицам и родильницам при </w:t>
            </w:r>
            <w:r>
              <w:rPr/>
              <w:t>акушерской и экстрагенитальной патологии</w:t>
            </w:r>
            <w:r>
              <w:rPr>
                <w:bCs/>
              </w:rPr>
              <w:t xml:space="preserve"> 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К 4.3.</w:t>
            </w:r>
            <w:r>
              <w:rPr/>
              <w:t xml:space="preserve"> Оказывать доврачебную помощь беременной, роженице, родильнице при акушерской и экстрагенитальной пат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227"/>
                <w:tab w:val="left" w:pos="0" w:leader="none"/>
                <w:tab w:val="left" w:pos="34" w:leader="none"/>
              </w:tabs>
              <w:snapToGrid w:val="false"/>
              <w:ind w:left="176" w:hanging="0"/>
              <w:rPr/>
            </w:pPr>
            <w:r>
              <w:rPr>
                <w:sz w:val="24"/>
                <w:szCs w:val="24"/>
              </w:rPr>
              <w:t xml:space="preserve">своевременность и скорость оказания доврачебной помощи беременной, роженице, родильнице при акушерской и экстрагенитальной патологии в соответствии со стандартами </w:t>
            </w:r>
          </w:p>
          <w:p>
            <w:pPr>
              <w:pStyle w:val="Style19"/>
              <w:numPr>
                <w:ilvl w:val="0"/>
                <w:numId w:val="48"/>
              </w:numPr>
              <w:tabs>
                <w:tab w:val="clear" w:pos="227"/>
                <w:tab w:val="left" w:pos="0" w:leader="none"/>
                <w:tab w:val="left" w:pos="34" w:leader="none"/>
              </w:tabs>
              <w:snapToGrid w:val="false"/>
              <w:ind w:left="176" w:hanging="0"/>
              <w:rPr/>
            </w:pPr>
            <w:r>
              <w:rPr>
                <w:sz w:val="24"/>
                <w:szCs w:val="24"/>
              </w:rPr>
              <w:t>соответствие методики проведения манипуляций технологиям выполнения основных медицинских услуг в акушерстве.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446"/>
        <w:gridCol w:w="310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тенсивный уход при акушерской патолог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tabs>
                <w:tab w:val="clear" w:pos="227"/>
                <w:tab w:val="left" w:pos="-22" w:leader="none"/>
              </w:tabs>
              <w:snapToGrid w:val="false"/>
              <w:ind w:left="176" w:hanging="0"/>
              <w:rPr/>
            </w:pPr>
            <w:r>
              <w:rPr>
                <w:sz w:val="24"/>
                <w:szCs w:val="24"/>
              </w:rPr>
              <w:t>соответствие объема, качества и алгоритмов интенсивного ухода при акушерской патологии стандартам профессиональной деятельности акушерк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34" w:right="-1" w:hanging="3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оказании помощи пациентам в периоперативном период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176" w:hanging="0"/>
              <w:jc w:val="both"/>
              <w:rPr/>
            </w:pPr>
            <w:r>
              <w:rPr/>
              <w:t>своевременность проведения контроля динамики состояния беременной, роженицы, родильницы в периоперативном периоде.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0"/>
              <w:jc w:val="both"/>
              <w:rPr>
                <w:bCs/>
              </w:rPr>
            </w:pPr>
            <w:r>
              <w:rPr/>
              <w:t>соответствие проводимых манипуляций по уходу за беременными, роженицами, родильницами алгоритмам деятельности (стандартами профессиональной деятельности)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26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ОК 1.</w:t>
            </w:r>
            <w:r>
              <w:rPr>
                <w:lang w:val="ru-RU" w:eastAsia="ru-RU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 xml:space="preserve">участие в конкурсах профессионального мастерства, благотворительных акциях,  профориентационной работе;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t>систематическое выполнение самостоятельной работы, подготовка к практическим занятиям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успешное прохождение учебной и производственной прак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4" w:hanging="0"/>
              <w:jc w:val="both"/>
              <w:rPr/>
            </w:pPr>
            <w:r>
              <w:rPr>
                <w:bCs/>
              </w:rPr>
              <w:t xml:space="preserve">экспертная оценка результатов конкурса профессионального мастерства; </w:t>
            </w:r>
          </w:p>
          <w:p>
            <w:pPr>
              <w:pStyle w:val="Normal"/>
              <w:numPr>
                <w:ilvl w:val="0"/>
                <w:numId w:val="40"/>
              </w:numPr>
              <w:ind w:left="34" w:hanging="0"/>
              <w:jc w:val="both"/>
              <w:rPr/>
            </w:pPr>
            <w:r>
              <w:rPr>
                <w:bCs/>
              </w:rPr>
              <w:t>экспертная оценка деятельности обучающегося в ходе производственной практики;</w:t>
            </w:r>
          </w:p>
          <w:p>
            <w:pPr>
              <w:pStyle w:val="Normal"/>
              <w:numPr>
                <w:ilvl w:val="0"/>
                <w:numId w:val="40"/>
              </w:numPr>
              <w:ind w:left="34" w:hanging="0"/>
              <w:jc w:val="both"/>
              <w:rPr/>
            </w:pPr>
            <w:r>
              <w:rPr>
                <w:bCs/>
              </w:rPr>
              <w:t>анализ и оценка самостоятельной работы обучающегос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К 2.</w:t>
            </w:r>
            <w:r>
              <w:rPr>
                <w:sz w:val="24"/>
                <w:szCs w:val="24"/>
              </w:rPr>
              <w:t xml:space="preserve"> Организовывать собст</w:t>
              <w:softHyphen/>
              <w:t>венную деятельность, выби</w:t>
              <w:softHyphen/>
              <w:t>рать типовые методы и спо</w:t>
              <w:softHyphen/>
              <w:t>собы выполнения профес</w:t>
              <w:softHyphen/>
              <w:t>сиональных задач, оценивать их эффективность и кач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 xml:space="preserve">обоснованность этапов планирования и содержания профилактической деятель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организация рабочего места в соответствии с установленными нормативами и требова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аргументированность выбора типовых методов и  способов выполнения профессиона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45"/>
              </w:numPr>
              <w:ind w:left="34" w:hanging="0"/>
              <w:jc w:val="both"/>
              <w:rPr/>
            </w:pPr>
            <w:r>
              <w:rPr/>
              <w:t>-наблюдение за деятельностью обучающихся в ходе учебной и производственн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260"/>
        <w:gridCol w:w="1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К 3.</w:t>
            </w:r>
            <w:r>
              <w:rPr>
                <w:sz w:val="24"/>
                <w:szCs w:val="24"/>
              </w:rPr>
              <w:t xml:space="preserve"> Принимать решения в  стандартных и нестандарт</w:t>
              <w:softHyphen/>
              <w:t>ных ситуациях и нести за них ответствен</w:t>
              <w:softHyphen/>
              <w:t xml:space="preserve">нос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наличие представлений о вероятных последствиях принятого решения для себя и окружающих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обоснованность выбора вариантов решения, в том числе в ситуации, не изучавшейся в процессе теоретического обучения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систематический анализ собственной деятельности и её своевременная корректир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 xml:space="preserve">защита практических работ; 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моделирования и выполнения профессиональных задач, решении проблемных ситуаций на практических занятиях и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>анализ деятельности обучающегося в ходе деловой игр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К 4.</w:t>
            </w:r>
            <w:r>
              <w:rPr>
                <w:sz w:val="24"/>
                <w:szCs w:val="24"/>
              </w:rPr>
              <w:t xml:space="preserve"> Осуществлять поиск и использование информации, необходимой для эффектив</w:t>
              <w:softHyphen/>
              <w:t>ного выполнения профессио</w:t>
              <w:softHyphen/>
              <w:t>нальных задач, профессио</w:t>
              <w:softHyphen/>
              <w:t>нального и личностного раз</w:t>
              <w:softHyphen/>
              <w:t>вития.</w:t>
            </w:r>
          </w:p>
          <w:p>
            <w:pPr>
              <w:pStyle w:val="Tityl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yl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yl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yl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полнота охвата информационных источников, скорость нахождения  и достоверность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обоснованность выбора информационных источников для определения способа 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использование при подготовке к практическим занятиям дополнительного списка литературы, включая Интернет-ресурсы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;подготовка презентаций к практическим занят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анализ перечня источников в отчётных работах;</w:t>
            </w:r>
          </w:p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-анализ и оценка презентац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ОК 5. </w:t>
            </w:r>
            <w:r>
              <w:rPr/>
              <w:t>Использовать информационно-коммуникативные технолог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 xml:space="preserve">обоснованность выбора ИКТ с учетом профессиональной специфики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ктивное применение ИКТ в учебной и практической деятель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 xml:space="preserve">анализ перечня источников в отчётных работах; </w:t>
            </w:r>
          </w:p>
          <w:p>
            <w:pPr>
              <w:pStyle w:val="Normal"/>
              <w:numPr>
                <w:ilvl w:val="0"/>
                <w:numId w:val="44"/>
              </w:numPr>
              <w:ind w:left="34" w:hanging="0"/>
              <w:jc w:val="both"/>
              <w:rPr/>
            </w:pPr>
            <w:r>
              <w:rPr/>
              <w:t>анализ и оценка презентац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К 6.</w:t>
            </w:r>
            <w:r>
              <w:rPr>
                <w:sz w:val="24"/>
                <w:szCs w:val="24"/>
              </w:rPr>
              <w:t xml:space="preserve"> Работать в  команде, эффективно общаться с коллегами, руководством, пациента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взаимодействие с коллегами, руководством, врачами и пациентами с соблюдением норм этики и деонтолог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своевременная координация действий участников коллектив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 xml:space="preserve">защита практических работ; 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моделирования и выполнения профессиональных задач, на практических занятиях и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>анализ деятельности обучающегося в ходе деловой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ОК 7.</w:t>
            </w:r>
            <w:r>
              <w:rPr>
                <w:lang w:val="ru-RU" w:eastAsia="ru-RU"/>
              </w:rPr>
              <w:t xml:space="preserve"> Брать на себя ответственность за работу подчиненных членов команды  и результат выполнения 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рациональность  распределения обязанностей и характера взаимодействия среди членов команды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соответствие поставленных членам команды задач целям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оперативная корректировка работы членов команды в соответствии с текущими задач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 xml:space="preserve">защита практических работ; 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моделирования и выполнения профессиональных задач на практических занятиях и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0"/>
              <w:jc w:val="both"/>
              <w:rPr/>
            </w:pPr>
            <w:r>
              <w:rPr/>
              <w:t>анализ деятельности обучающегося в ходе деловой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ОК 8.</w:t>
            </w:r>
            <w:r>
              <w:rPr>
                <w:lang w:val="ru-RU" w:eastAsia="ru-RU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оперативное получение консультации в случае необходимости у наиболее компетентных коллег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целенаправленное планирование собственной деятельности с учётом поставленных задач в ходе освоения программы профессионального модуля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участие в профориентационной работе, конкурсах профессионального мастер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>систематическое расширение перечня информационных и</w:t>
            </w:r>
            <w:r>
              <w:rPr>
                <w:lang w:val="en-US"/>
              </w:rPr>
              <w:t>c</w:t>
            </w:r>
            <w:r>
              <w:rPr/>
              <w:t>точников в зачётных работах при освоении профессионального модуля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t>составление и защита дневника достижений, отчётов по учебной и производственной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46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  <w:t>анализ перечня источников в отчётных работах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  <w:t>анализ и оценка пре-зентаций, дневника достижений, отчётов по учебной и производственной практик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yl8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К 9</w:t>
            </w:r>
            <w:r>
              <w:rPr>
                <w:sz w:val="24"/>
                <w:szCs w:val="24"/>
              </w:rPr>
              <w:t>. Ориентироваться в условиях частой смены технологий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33"/>
              <w:jc w:val="both"/>
              <w:rPr/>
            </w:pPr>
            <w:r>
              <w:rPr/>
              <w:t xml:space="preserve">учёт и анализ запросов потребительского рынка 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33"/>
              <w:jc w:val="both"/>
              <w:rPr/>
            </w:pPr>
            <w:r>
              <w:rPr/>
              <w:t>обоснованный выбор технологий для внедрения в профессиональн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33"/>
              <w:jc w:val="both"/>
              <w:rPr/>
            </w:pPr>
            <w:r>
              <w:rPr/>
              <w:t xml:space="preserve">рациональность использования и привлечения информационных  ресурсов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33"/>
              <w:jc w:val="both"/>
              <w:rPr/>
            </w:pPr>
            <w:r>
              <w:rPr/>
              <w:t xml:space="preserve">мобильность и исполнительность в профессиональном обучении (повышении квалификации, профессиональной переподготовке) 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3" w:hanging="33"/>
              <w:jc w:val="both"/>
              <w:rPr/>
            </w:pPr>
            <w:r>
              <w:rPr/>
              <w:t>моделирование и выполнение профессиональных задач с применением новых технологий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46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  <w:t>анализ перечня источников в отчётных рабо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анализ и оценка презентаций, дневника достижений, отчётов по учебной и производственной практик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b/>
                <w:lang w:val="ru-RU" w:eastAsia="ru-RU"/>
              </w:rPr>
              <w:t>ОК 10</w:t>
            </w:r>
            <w:r>
              <w:rPr>
                <w:lang w:val="ru-RU" w:eastAsia="ru-RU"/>
              </w:rPr>
              <w:t>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9"/>
              </w:numPr>
              <w:ind w:left="33" w:hanging="0"/>
              <w:jc w:val="both"/>
              <w:rPr/>
            </w:pPr>
            <w:r>
              <w:rPr>
                <w:color w:val="000000"/>
              </w:rPr>
              <w:t xml:space="preserve">соответствие деятельности положениям Этического кодекса медицинских сестер России </w:t>
            </w:r>
          </w:p>
          <w:p>
            <w:pPr>
              <w:pStyle w:val="Default"/>
              <w:numPr>
                <w:ilvl w:val="0"/>
                <w:numId w:val="49"/>
              </w:numPr>
              <w:ind w:left="33" w:hanging="0"/>
              <w:jc w:val="both"/>
              <w:rPr/>
            </w:pPr>
            <w:r>
              <w:rPr>
                <w:color w:val="000000"/>
              </w:rPr>
              <w:t>соблюдение принципов толерантности и уважительных отношений в профессиональной деятельности</w:t>
            </w:r>
          </w:p>
          <w:p>
            <w:pPr>
              <w:pStyle w:val="Default"/>
              <w:numPr>
                <w:ilvl w:val="0"/>
                <w:numId w:val="49"/>
              </w:numPr>
              <w:ind w:left="33" w:hanging="0"/>
              <w:jc w:val="both"/>
              <w:rPr/>
            </w:pPr>
            <w:r>
              <w:rPr>
                <w:color w:val="000000"/>
              </w:rPr>
              <w:t>руководство принципами милосердия и гуманизма, в т.ч. вне профессиональной деятельности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34" w:hanging="34"/>
              <w:jc w:val="both"/>
              <w:rPr>
                <w:bCs/>
              </w:rPr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9"/>
              </w:numPr>
              <w:ind w:left="34" w:hanging="34"/>
              <w:jc w:val="both"/>
              <w:rPr/>
            </w:pPr>
            <w:r>
              <w:rPr>
                <w:bCs/>
              </w:rPr>
              <w:t>анализ характеристики с места прохождения производственной практик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ОК 11.</w:t>
            </w:r>
            <w:r>
              <w:rPr>
                <w:color w:val="000000"/>
              </w:rPr>
              <w:t xml:space="preserve"> Быть готовым брать на себя нравственные обязательства по отношению к природе, обществу и челове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правильность сбора, хранения и утилизации медицинских отходов</w:t>
            </w:r>
          </w:p>
          <w:p>
            <w:pPr>
              <w:pStyle w:val="Default"/>
              <w:numPr>
                <w:ilvl w:val="0"/>
                <w:numId w:val="4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ответственное выполнение профессиональных обязанностей</w:t>
            </w:r>
          </w:p>
          <w:p>
            <w:pPr>
              <w:pStyle w:val="Default"/>
              <w:numPr>
                <w:ilvl w:val="0"/>
                <w:numId w:val="4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соблюдение трудовой дисциплины, правил внутреннего распорядка, этикета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46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autoSpaceDE w:val="false"/>
              <w:ind w:left="34" w:hanging="0"/>
              <w:jc w:val="both"/>
              <w:rPr/>
            </w:pPr>
            <w:r>
              <w:rPr/>
              <w:t>анализ перечня источников в отчётных работах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анализ и оценка презентаций, дневника достижений, отчётов по учебной и производственной практик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ОК 12</w:t>
            </w:r>
            <w:r>
              <w:rPr>
                <w:color w:val="000000"/>
              </w:rPr>
              <w:t>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5"/>
              </w:numPr>
              <w:ind w:left="33" w:hanging="0"/>
              <w:jc w:val="both"/>
              <w:rPr/>
            </w:pPr>
            <w:r>
              <w:rPr>
                <w:color w:val="000000"/>
              </w:rPr>
              <w:t>соответствие рабочего места требованиям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34" w:hanging="0"/>
              <w:jc w:val="both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35"/>
              </w:numPr>
              <w:ind w:left="34" w:hanging="0"/>
              <w:jc w:val="both"/>
              <w:rPr/>
            </w:pPr>
            <w:r>
              <w:rPr/>
              <w:t>наблюдение за деятельностью обучающихся в ходе учебной и производственной практики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ОК 13</w:t>
            </w:r>
            <w:r>
              <w:rPr>
                <w:color w:val="000000"/>
              </w:rPr>
              <w:t>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5"/>
              </w:numPr>
              <w:ind w:left="33" w:hanging="0"/>
              <w:jc w:val="both"/>
              <w:rPr/>
            </w:pPr>
            <w:r>
              <w:rPr>
                <w:color w:val="000000"/>
              </w:rPr>
              <w:t>активное участие в соревнова-</w:t>
            </w:r>
          </w:p>
          <w:p>
            <w:pPr>
              <w:pStyle w:val="Default"/>
              <w:ind w:left="33" w:hanging="0"/>
              <w:jc w:val="both"/>
              <w:rPr/>
            </w:pPr>
            <w:r>
              <w:rPr>
                <w:color w:val="000000"/>
              </w:rPr>
              <w:t>ниях и спортивных играх в ходе внеаудиторной деятельности</w:t>
            </w:r>
          </w:p>
          <w:p>
            <w:pPr>
              <w:pStyle w:val="Default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5"/>
              </w:numPr>
              <w:ind w:left="34" w:hanging="0"/>
              <w:jc w:val="both"/>
              <w:rPr/>
            </w:pPr>
            <w:r>
              <w:rPr>
                <w:color w:val="000000"/>
              </w:rPr>
              <w:t>анализ достижений обучающихся в ходе соревнований, спортивных иг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ые темы курсовых работ по </w:t>
      </w:r>
    </w:p>
    <w:p>
      <w:pPr>
        <w:pStyle w:val="Normal"/>
        <w:jc w:val="center"/>
        <w:rPr/>
      </w:pPr>
      <w:r>
        <w:rPr>
          <w:b/>
        </w:rPr>
        <w:t xml:space="preserve">ПМ 04. Медицинская помощь женщине, новорожденному, </w:t>
      </w:r>
    </w:p>
    <w:p>
      <w:pPr>
        <w:pStyle w:val="Normal"/>
        <w:jc w:val="center"/>
        <w:rPr/>
      </w:pPr>
      <w:r>
        <w:rPr>
          <w:b/>
        </w:rPr>
        <w:t>семье при патологическом течении беременности, родов, послеродового период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овой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чины развития, течение и ведение беременных с различными формами рвоты беремен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чение и ведение беременности и родов при пороках сердц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чение и ведение беременности и родов у пациенток с рубцом на мат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звития преждевременной отслойки нормально расположенной плаценты, особенности ведения беременности и родов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чины развития предлежания плаценты, особенности течения и ведения беременности и род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звития, особенности течения и ведения беременности и родов у пациенток с преэклампси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течения и ведения третьего периода родов у пациенток с патологией прикрепления плаценты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ипотоническое кровотечение в раннем послеродовом периоде, причины, ведение родильниц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обенности течения и ведения беременности и родов у возрастных первородящих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обенности течения и ведения беременности и родов у пациенток с крупным плодо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обенности течения и ведения беременности и родов у пациенток с ожирение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течения и ведения беременности и родов на фоне гипертонической болезни, современные подход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обенности течения и ведения беременности и родов на фоне инфекций, передаваемых половым путё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чины развития фетоплацентарной недостаточности, особенности течения и ведения беременности и род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етоды оперативного родоразрешения и ухода за родильницами после операции. 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беременности, родов и послеродового периода на фоне инфекции мочевых пу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развития, особенности течения и ведения беременности и родов у пациенток с многоводие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инфекционной безопасности в акушерском стациона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ь и берем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кая тактика при острых хирургических заболеваний органов брюшной полости у беремен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имптомная бактериурия у беременных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азвития неправильных предлежаний плода, течение и ведение беременности и родов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азвития неправильных положений плода, течение и ведение беременности и родов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атологии плаценты, пуповины и околоплодных вод, причины, особенности ведения беременности и родов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варианты гипертензивных расстройств у беременных, диагностика, степени тяжести, осложнения, неотложная доврачебная помощь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течения и ведения беременности, родов, послеродового периода у пациенток с анемией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еременности, родов и послеродового периода у пациенток с оперированным сердце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еременности, родов и послеродового периода при бронхиальной астме, осложнения для матери и плода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течения беременности, родов и послеродового периода  на фоне аномалий развития женских половых органов и миом матки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гнойно-септической инфекции в родах и послеродовом периоде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течения беременности, родов и послеродового периода у ВИЧ-инфицированных пациенток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звития, течение первичной и вторичной слабости родовой деятельности и слабости потуг, ведение родов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резмерносильная  и дискоординированная родовая деятельность, причин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ения для матери и плода, выбор акушеркой тактики ведения родов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 беременности и ведение  родов при асинклитических вставлениях и неправильных стояниях головки плода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ение и ведение беременности и родов при поперечно суженном тазе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ение и ведение беременности и родов при плоских тазах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чение и ведение беременности и родов при общеравномерносуженном тазе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ение и ведение родов при клинически узком тазе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ость и рак шейки матк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ение и ведение третьего периода родов при задержке последа и его частей в матке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оженицы с кровотечением при  частичном плотном прикреплении плаценты и частичным приращением плаценты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клиническая картина, диагностика и оказание неотложной помощи родильницам при кровотечении в позднем послеродовом периоде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, патогенез, клиническая картина, диагностика и оказание неотложной помощи беременным, роженицам и родильницам при ДВС-синдроме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, патогенез, клиническая картина, диагностика и оказание неотложной помощи беременным, роженицам и родильницам при геморрагическом шоке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олия околоплодными водами, диагностика, клиническая картина и оказание неотложной помощи родильницам при эмболии околоплодными водам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родовые заболевания неинфекционной этиологии, ведение  родильниц и уход за ним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картина, диагностика субинволюции матки, лохиометры, задержки плодных оболочек, лактостаза и ведение родильниц при данных видах патологи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одильниц с послеродовыми инфекционно-воспалительными заболеваниями I и II этапа и уход за ним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одильниц с послеродовыми инфекционно-воспалительными заболеваниями III и IV и уход за ними. 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родовый тромбофлебит, причины, пути проникновения инфекции. классификация, клиника, диагностика и принципы лечения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расстройства у новорожденных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е и неонатальные инфекци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ие состояния у новорожденных от многоплодной беременност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пороки развития (виды, причины, диагностика)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ваемость детей с очень низкой и экстремально низкой массой те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аспекты ведения беременных при угрожающем прерывании беременност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аспекты ведения беременности и родов  при многоплодной беременност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ое значение перенашивания беременности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ЦН – как причина невынашивания беременности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едения беременности и родов при отеках, связанных с беременностью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аспекты ведения родов при преждевременном разрыве плодных оболочек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кушерки в профилактике внутриутробного инфицирования плода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ведения беременности и родов при  пиелонефрите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едения беременности и родов при  вирусном гепатите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о – фетальный трансфузионный синдром плода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и частей плаценты в полости матки, причины, диагностика, профилактактика, акушерская тактика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редных факторов на развитие плода. Роль акушерки в профилактике осложнений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кушерки в снижении перинатальной смертности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дефицитная анемия, осложнения беременности и родов, послеродового периода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, осложняющие беременность, роды и послеродовый период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и молочной железы, связанные с деторождением. Роль акушерки в профилактике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методы оценки состояния плода. Роль акушерки в профилактике осложнений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ослеродового периода после родоразрешения путем операции кесарево сечение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 матери при установленном не соответствии размеров таза и плода.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внутриутробной гипоксии плода, медицинская помощь матери  и пл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i w:val="false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80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i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2014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896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1741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  <w:i w:val="false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77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  <w:i w:val="false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  <w:i w:val="false"/>
      </w:rPr>
    </w:lvl>
  </w:abstractNum>
  <w:abstractNum w:abstractNumId="40">
    <w:lvl w:ilvl="0">
      <w:start w:val="1"/>
      <w:numFmt w:val="bullet"/>
      <w:lvlText w:val="­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4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­"/>
      <w:lvlJc w:val="left"/>
      <w:pPr>
        <w:tabs>
          <w:tab w:val="num" w:pos="0"/>
        </w:tabs>
        <w:ind w:left="838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52">
    <w:lvl w:ilvl="0">
      <w:start w:val="1"/>
      <w:numFmt w:val="bullet"/>
      <w:lvlText w:val="­"/>
      <w:lvlJc w:val="left"/>
      <w:pPr>
        <w:tabs>
          <w:tab w:val="num" w:pos="0"/>
        </w:tabs>
        <w:ind w:left="698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  <w:i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i w:val="false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  <w:i w:val="false"/>
      </w:rPr>
    </w:lvl>
  </w:abstractNum>
  <w:abstractNum w:abstractNumId="5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1">
    <w:lvl w:ilvl="0"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512"/>
        </w:tabs>
        <w:ind w:left="1512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27"/>
    <w:lvlOverride w:ilvl="0">
      <w:startOverride w:val="1"/>
    </w:lvlOverride>
  </w:num>
  <w:num w:numId="65">
    <w:abstractNumId w:val="8"/>
    <w:lvlOverride w:ilvl="0">
      <w:startOverride w:val="1"/>
    </w:lvlOverride>
  </w:num>
  <w:num w:numId="6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i w:val="false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Times New Roman"/>
      <w:i w:val="false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Times New Roman"/>
    </w:rPr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  <w:sz w:val="28"/>
      <w:szCs w:val="28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Value2">
    <w:name w:val="value2"/>
    <w:basedOn w:val="Style13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еречисление для таблиц"/>
    <w:basedOn w:val="Normal"/>
    <w:qFormat/>
    <w:pPr>
      <w:numPr>
        <w:ilvl w:val="0"/>
        <w:numId w:val="17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yl8">
    <w:name w:val="tityl 8"/>
    <w:basedOn w:val="Normal"/>
    <w:qFormat/>
    <w:pPr>
      <w:tabs>
        <w:tab w:val="clear" w:pos="708"/>
        <w:tab w:val="center" w:pos="720" w:leader="none"/>
      </w:tabs>
      <w:spacing w:lineRule="atLeast" w:line="360"/>
      <w:ind w:firstLine="851"/>
      <w:jc w:val="both"/>
    </w:pPr>
    <w:rPr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medcollegelib.ru/book/ISBN9785970413159.html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medicalplanet.ru/" TargetMode="External"/><Relationship Id="rId9" Type="http://schemas.openxmlformats.org/officeDocument/2006/relationships/hyperlink" Target="http://yped.ru/foo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7:00Z</dcterms:created>
  <dc:creator>Admin</dc:creator>
  <dc:description/>
  <cp:keywords/>
  <dc:language>en-US</dc:language>
  <cp:lastModifiedBy>111_Igor</cp:lastModifiedBy>
  <cp:lastPrinted>2014-12-03T16:33:00Z</cp:lastPrinted>
  <dcterms:modified xsi:type="dcterms:W3CDTF">2018-03-30T07:28:00Z</dcterms:modified>
  <cp:revision>132</cp:revision>
  <dc:subject/>
  <dc:title>МИНИСТЕРСТВО ОБРАЗОВАНИЯ И НАУКИ</dc:title>
</cp:coreProperties>
</file>